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800" w:right="-52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Утвержден</w:t>
      </w:r>
    </w:p>
    <w:p>
      <w:pPr>
        <w:pStyle w:val="TextBody"/>
        <w:ind w:left="10800" w:right="-52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на коллегии департамента образования </w:t>
      </w:r>
    </w:p>
    <w:p>
      <w:pPr>
        <w:pStyle w:val="TextBody"/>
        <w:ind w:left="10800" w:right="-52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и науки Краснодарского края </w:t>
      </w:r>
    </w:p>
    <w:p>
      <w:pPr>
        <w:pStyle w:val="TextBody"/>
        <w:ind w:left="10800" w:right="-524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от </w:t>
      </w:r>
      <w:r>
        <w:rPr>
          <w:b w:val="false"/>
          <w:sz w:val="24"/>
        </w:rPr>
        <w:t>«21» ноября 2008г.</w:t>
      </w:r>
      <w:r>
        <w:rPr>
          <w:b w:val="false"/>
          <w:sz w:val="24"/>
          <w:u w:val="none"/>
        </w:rPr>
        <w:t xml:space="preserve"> протокол № </w:t>
      </w:r>
      <w:r>
        <w:rPr>
          <w:b w:val="false"/>
          <w:sz w:val="24"/>
        </w:rPr>
        <w:t>3/2</w:t>
      </w:r>
    </w:p>
    <w:p>
      <w:pPr>
        <w:pStyle w:val="TextBody"/>
        <w:ind w:right="-164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ind w:right="-164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right="-164" w:hanging="0"/>
        <w:rPr>
          <w:sz w:val="24"/>
          <w:u w:val="none"/>
        </w:rPr>
      </w:pPr>
      <w:r>
        <w:rPr>
          <w:sz w:val="24"/>
          <w:u w:val="none"/>
        </w:rPr>
        <w:t xml:space="preserve">План </w:t>
      </w:r>
    </w:p>
    <w:p>
      <w:pPr>
        <w:pStyle w:val="TextBody"/>
        <w:ind w:right="-164" w:hanging="0"/>
        <w:rPr/>
      </w:pPr>
      <w:r>
        <w:rPr>
          <w:sz w:val="24"/>
          <w:u w:val="none"/>
        </w:rPr>
        <w:t>проведения единого государственного экзамена в Краснодарском крае в 2009 году.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440"/>
        <w:gridCol w:w="1998"/>
        <w:gridCol w:w="19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бор сведений о планируемой численности выпускников 2009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тверждение администраторов ЕГЭ муниципального уровн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существление унифицированной кодировки образовательных учреждений, участвующих в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дение краевых семинаров-совещаний с муниципальными специалистами, курирующими преподавание предметов, сдаваемых в форме и по материалам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08 г. – апре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КИДП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iCs/>
                <w:sz w:val="24"/>
                <w:u w:val="none"/>
              </w:rPr>
            </w:pPr>
            <w:r>
              <w:rPr>
                <w:b w:val="false"/>
                <w:bCs/>
                <w:iCs/>
                <w:sz w:val="24"/>
                <w:u w:val="none"/>
              </w:rPr>
              <w:t>Организация и проведение  обучения учителей – предметник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октябрь 2008 г. – апре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партамент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КИДП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рганизация и проведение разъяснительной работы  среди участников образовательного процесса о порядке сдачи ЕГЭ в 2009 год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08 г. –март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овещания с вузами и ссузами по вопросам проведения ЕГЭ в штатном режим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парта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тановление перечня вступительных испытаний  на направления и специальности подготовки в вузах и ссузах Краснодарского кр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/>
              <w:t>вузы, ссуз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hanging="36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тверждение ответственных специалистов в вузах и ссузах  за проведение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ноя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вузы, ссуз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Формирование состава ГЭК и представление его на утверждение в Рособрнадз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08 г. –декабр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азработка и утверждение схемы организации и проведения ЕГЭ на территории края в 2009 год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ановление организаций, ответственных за проведение ЕГЭ, и определение их обязаннос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партамент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нформирование выпускников и поступающих о перечне вступительных испытаний  на направления и специальности в вузах и ссузах Краснодарского края  в 2009 год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/>
              <w:t>вузы, ссузы</w:t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Проведение совещаний с администраторами ЕГЭ муниципального уровня, ответственными специалистами </w:t>
            </w:r>
            <w:r>
              <w:rPr>
                <w:b w:val="false"/>
                <w:sz w:val="24"/>
                <w:u w:val="none"/>
              </w:rPr>
              <w:t xml:space="preserve"> вузов и ссузов  за проведение ЕГЭ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Создание и организация работы ППОИ и РЦОИ. Утверждение руководителей и состав РЦОИ и ППО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1 январ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тверждение мест расположения подкомиссий ГЭК и конфликтной комис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до 1 января </w:t>
            </w:r>
          </w:p>
          <w:p>
            <w:pPr>
              <w:pStyle w:val="Normal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председателей и заместителей председателей предметных подкомиссий ГЭ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ЭК 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ставление разнарядки для вузов и ссузов на специалистов, участвующих в проведении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тверждение </w:t>
            </w:r>
            <w:r>
              <w:rPr>
                <w:bCs/>
              </w:rPr>
              <w:t>документов, регламентирующих финансирование организации подготовки и проведения ЕГЭ в Краснодарском кра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0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едение региональной базы нормативно-правовых актов и инструктивных материалов в соответствие с требованиями федеральных документ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08 г. –февра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вузы, ссуз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нформирования участников ЕГЭ о местах регистрации на сдачу ЕГЭ через СМИ и на web-сайте департамента и ЦОК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оставов подкомиссий ГЭ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  <w:p>
            <w:pPr>
              <w:pStyle w:val="Normal"/>
              <w:jc w:val="center"/>
              <w:rPr/>
            </w:pPr>
            <w:r>
              <w:rPr/>
              <w:t>вузы, ссуз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остава руководителей и координаторов ПП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ОКО 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я ГЭ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ию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региональной базы данных по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выпускникам;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административно-территориальным единиц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ниципальным органам управления образованием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нктам проведения ЕГЭ;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рганизаторам ПП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до 1 март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Heading6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бор сведений о выпускниках с ограниченными возможностями здоровья, желающих участвовать в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екабрь 2008 г. –февра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УО</w:t>
            </w:r>
          </w:p>
        </w:tc>
      </w:tr>
      <w:tr>
        <w:trPr>
          <w:trHeight w:val="8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рганизация работы  МОУО по созданию ППЭ и осуществление контроля за соответствием  ППЭ установленным требования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февраль-март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епартамен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3"/>
                <w:u w:val="none"/>
              </w:rPr>
              <w:t xml:space="preserve">Разработка МОУО транспортных схем доставки участников ЕГЭ в ППЭ, ППОИ, РЦОИ                       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февраль-март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департамент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120"/>
              <w:rPr/>
            </w:pPr>
            <w:r>
              <w:rPr/>
              <w:t>Аккредитация и распределение по ППЭ общественных наблюда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арт-апре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учения участников ЕГЭ:</w:t>
            </w:r>
          </w:p>
          <w:p>
            <w:pPr>
              <w:pStyle w:val="Normal"/>
              <w:rPr/>
            </w:pPr>
            <w:r>
              <w:rPr/>
              <w:t>- администраторов ЕГЭ муниципального уровня;</w:t>
            </w:r>
          </w:p>
          <w:p>
            <w:pPr>
              <w:pStyle w:val="Normal"/>
              <w:rPr/>
            </w:pPr>
            <w:r>
              <w:rPr/>
              <w:t>- руководителей и координаторов ППЭ;</w:t>
            </w:r>
          </w:p>
          <w:p>
            <w:pPr>
              <w:pStyle w:val="Normal"/>
              <w:rPr/>
            </w:pPr>
            <w:r>
              <w:rPr/>
              <w:t>- членов предметных подкомиссий ГЭК;</w:t>
            </w:r>
          </w:p>
          <w:p>
            <w:pPr>
              <w:pStyle w:val="Normal"/>
              <w:rPr/>
            </w:pPr>
            <w:r>
              <w:rPr/>
              <w:t xml:space="preserve">- членов подкомиссии ГЭК, обеспечивающей контроль за проведением ЕГЭ; </w:t>
            </w:r>
          </w:p>
          <w:p>
            <w:pPr>
              <w:pStyle w:val="Normal"/>
              <w:rPr/>
            </w:pPr>
            <w:r>
              <w:rPr/>
              <w:t>- членов конфликтной комиссии;</w:t>
            </w:r>
          </w:p>
          <w:p>
            <w:pPr>
              <w:pStyle w:val="Normal"/>
              <w:rPr/>
            </w:pPr>
            <w:r>
              <w:rPr/>
              <w:t>- организаторов ППЭ;</w:t>
            </w:r>
          </w:p>
          <w:p>
            <w:pPr>
              <w:pStyle w:val="Normal"/>
              <w:rPr/>
            </w:pPr>
            <w:r>
              <w:rPr/>
              <w:t>- операторов ПЭВ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февраль-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КИДП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ОК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финансового обеспечения ЕГЭ: </w:t>
            </w:r>
          </w:p>
          <w:p>
            <w:pPr>
              <w:pStyle w:val="Normal"/>
              <w:rPr/>
            </w:pPr>
            <w:r>
              <w:rPr/>
              <w:t>- заключение договоров с лицами, привлекаемыми к выполнению работ по ЕГЭ;</w:t>
            </w:r>
          </w:p>
          <w:p>
            <w:pPr>
              <w:pStyle w:val="Normal"/>
              <w:rPr/>
            </w:pPr>
            <w:r>
              <w:rPr/>
              <w:t>- обеспечение РЦОИ оборудованием и д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вгуст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тверждение ППЭ и распределения по ним выпускников общеобразовательных учреждений по каждому предмету. Осуществление контроля за соответствием  ППЭ установленным требования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К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60" w:hanging="360"/>
              <w:rPr>
                <w:iCs/>
              </w:rPr>
            </w:pPr>
            <w:r>
              <w:rPr>
                <w:iCs/>
              </w:rPr>
              <w:t>Утверждение состава конфликтной комис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iCs/>
              </w:rPr>
              <w:t xml:space="preserve">до 1 апреля </w:t>
            </w:r>
          </w:p>
          <w:p>
            <w:pPr>
              <w:pStyle w:val="Normal"/>
              <w:ind w:left="360" w:hanging="360"/>
              <w:jc w:val="center"/>
              <w:rPr>
                <w:iCs/>
              </w:rPr>
            </w:pPr>
            <w:r>
              <w:rPr>
                <w:iCs/>
              </w:rPr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iCs/>
              </w:rPr>
            </w:pPr>
            <w:r>
              <w:rPr>
                <w:iCs/>
              </w:rPr>
              <w:t>ГЭК</w:t>
            </w:r>
          </w:p>
          <w:p>
            <w:pPr>
              <w:pStyle w:val="Normal"/>
              <w:ind w:left="360" w:hanging="360"/>
              <w:jc w:val="center"/>
              <w:rPr>
                <w:iCs/>
              </w:rPr>
            </w:pPr>
            <w:r>
              <w:rPr>
                <w:iCs/>
              </w:rPr>
              <w:t>департа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тверждение персонального состава:</w:t>
            </w:r>
          </w:p>
          <w:p>
            <w:pPr>
              <w:pStyle w:val="Normal"/>
              <w:rPr/>
            </w:pPr>
            <w:r>
              <w:rPr/>
              <w:t xml:space="preserve">- предметных подкомиссий ГЭК; </w:t>
            </w:r>
          </w:p>
          <w:p>
            <w:pPr>
              <w:pStyle w:val="Normal"/>
              <w:rPr/>
            </w:pPr>
            <w:r>
              <w:rPr/>
              <w:t>- подкомиссии ГЭК, обеспечивающей контроль за проведением ЕГЭ;</w:t>
            </w:r>
          </w:p>
          <w:p>
            <w:pPr>
              <w:pStyle w:val="Normal"/>
              <w:rPr/>
            </w:pPr>
            <w:r>
              <w:rPr/>
              <w:t>- руководителей и координаторов ППЭ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организаторов ПП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К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рганизация и проведение пробного экзамена по математике в форме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рганизация и проведение досрочной государственной (итоговой) аттестации в форме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ранее </w:t>
            </w:r>
          </w:p>
          <w:p>
            <w:pPr>
              <w:pStyle w:val="Normal"/>
              <w:jc w:val="center"/>
              <w:rPr/>
            </w:pPr>
            <w:r>
              <w:rPr/>
              <w:t>20 апреля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рганизация и проведение экзаменов в форме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рганизация работы конфликтной комис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Heading4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  <w:tr>
        <w:trPr>
          <w:trHeight w:val="4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РЦОИ и ППОИ в период проведения экзаменов в форме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уществление кодировки учреждений вузов и ссуз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оздание региональной базы данных по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узам и ссузам;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-    абитуриентам, сдающим ЕГЭ в резервные д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 июля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рганизация и проведение экзаменов в форме ЕГЭ в резервные дни в июле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  <w:p>
            <w:pPr>
              <w:pStyle w:val="Normal"/>
              <w:jc w:val="center"/>
              <w:rPr/>
            </w:pPr>
            <w:r>
              <w:rPr/>
              <w:t>МОУО</w:t>
            </w:r>
          </w:p>
          <w:p>
            <w:pPr>
              <w:pStyle w:val="Normal"/>
              <w:jc w:val="center"/>
              <w:rPr/>
            </w:pPr>
            <w:r>
              <w:rPr/>
              <w:t>вузы, ссуз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существление контроля за организацией и проведением экзаменов в форме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 июль 2009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К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рганизация выдачи свидетельств о результатах ЕГ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  <w:t>Составление аналитического отчета по результатам ЕГЭ 2009 года. Представление отчета в Рособрнадз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авгус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епартамен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ЦО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</w:rPr>
            </w:pPr>
            <w:r>
              <w:rPr>
                <w:sz w:val="23"/>
              </w:rPr>
              <w:t>Представление информации о проведении ЕГЭ 2009 года в Минобрнауки и администрацию Краснодарского кр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вгуст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департа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  <w:t xml:space="preserve">Подготовка и издание статистического сборника </w:t>
            </w:r>
            <w:r>
              <w:rPr>
                <w:b w:val="false"/>
                <w:sz w:val="24"/>
                <w:szCs w:val="24"/>
                <w:u w:val="none"/>
              </w:rPr>
              <w:t>«Результаты ЕГЭ. Краснодарский край. 2009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09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епартамен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ЦОКО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ЦУМТБО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133350</wp:posOffset>
            </wp:positionV>
            <wp:extent cx="571500" cy="357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6"/>
        </w:rPr>
        <w:t>Руководитель департамента                                                                                                                                                            Т.П. Хлопова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05:00Z</dcterms:created>
  <dc:creator>Агафонова </dc:creator>
  <dc:description/>
  <cp:keywords/>
  <dc:language>en-US</dc:language>
  <cp:lastModifiedBy>Жиглова</cp:lastModifiedBy>
  <cp:lastPrinted>2008-10-24T09:03:00Z</cp:lastPrinted>
  <dcterms:modified xsi:type="dcterms:W3CDTF">2008-12-24T07:14:00Z</dcterms:modified>
  <cp:revision>80</cp:revision>
  <dc:subject/>
  <dc:title>ПРОГРАММА </dc:title>
</cp:coreProperties>
</file>