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75" w:hanging="0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ind w:left="5775" w:hanging="0"/>
        <w:rPr>
          <w:sz w:val="28"/>
        </w:rPr>
      </w:pPr>
      <w:r>
        <w:rPr>
          <w:sz w:val="28"/>
        </w:rPr>
        <w:t>к приказу ГУ КК ЦОКО</w:t>
      </w:r>
    </w:p>
    <w:p>
      <w:pPr>
        <w:pStyle w:val="Normal"/>
        <w:ind w:left="5775" w:hanging="0"/>
        <w:rPr/>
      </w:pPr>
      <w:r>
        <w:rPr>
          <w:sz w:val="28"/>
        </w:rPr>
        <w:t>от 16 октября 2008г. № 02-04/12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 муниципальных органов управления образованием (МОУО)</w:t>
      </w:r>
    </w:p>
    <w:p>
      <w:pPr>
        <w:pStyle w:val="Normal"/>
        <w:jc w:val="center"/>
        <w:rPr/>
      </w:pPr>
      <w:r>
        <w:rPr>
          <w:b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9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765"/>
      </w:tblGrid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УО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Управление общего и профессионального образования администрации города-курорта Анапа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Управление образования администрации г. Армавир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Белорече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-курорт Геленджик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. Горячий Ключ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. Краснодар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 администрации Западного внутригородского округа г. Краснодара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 администрации Карасунского внутригородского округа г. Краснодара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  администрации Прикубанского внутригородского округа г. Краснодара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 администрации Центрального внутригородского округа г. Краснодара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щего и профессионального образования муниципального образования г. Кропотки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образования администрации муниципального образования Лабинский район 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-героя Новороссийска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образованию и науке администрации г. Сочи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Аби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Апшеро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Белогли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Брюховец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Выселко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Динско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образованием администрации муниципального образования Ейский район 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  администрации муниципального образования Кавказ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Калини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ане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орено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асноармей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администрации муниципального образования Крым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муниципального образования Крыло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ургани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уще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Ленинград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2"/>
                <w:szCs w:val="22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 Новокуба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Новопокро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Отрадненский 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Павло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 муниципального образования Приморско-Ахтар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 муниципального образования Север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муниципального образования Славя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администрации муниципального образования Староми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администрации муниципального образования Тбилис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Темрюк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Тимашев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Тихорец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Туапси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муниципального образования Усть-Лаби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администрации муниципального образования Успенский район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Щербинов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674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4:00Z</dcterms:created>
  <dc:creator>K3</dc:creator>
  <dc:description/>
  <dc:language>en-US</dc:language>
  <cp:lastModifiedBy>K3</cp:lastModifiedBy>
  <dcterms:modified xsi:type="dcterms:W3CDTF">2008-10-17T08:15:00Z</dcterms:modified>
  <cp:revision>1</cp:revision>
  <dc:subject/>
  <dc:title>Приложение №2</dc:title>
</cp:coreProperties>
</file>