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  <w:t xml:space="preserve">МЫ  В ОТВЕТЕ ЗА ИМЯ РОССИИ. </w:t>
        <w:br/>
        <w:t xml:space="preserve">Летят года, имен фильтруя  ряд. </w:t>
        <w:br/>
        <w:t xml:space="preserve">По их делам  оставленным  потомкам. </w:t>
        <w:br/>
        <w:t xml:space="preserve">Одни воздвигли города  и сад </w:t>
        <w:br/>
        <w:t xml:space="preserve">Другие оставляли лишь обломки. </w:t>
        <w:br/>
        <w:br/>
        <w:t xml:space="preserve">Я поняла: нельзя  себе солгать, </w:t>
        <w:br/>
        <w:t xml:space="preserve">Потом свои выпячивать проблемы, </w:t>
        <w:br/>
        <w:t xml:space="preserve">Идти на встречу трудностям, не ждать, </w:t>
        <w:br/>
        <w:t xml:space="preserve">Маршрут прокладывая новой смене. </w:t>
        <w:br/>
        <w:t xml:space="preserve">                                    Мы - Россияне! В этом слове все: </w:t>
        <w:br/>
        <w:t xml:space="preserve">                                    ПАТРИОТИЗМ – мы  часто слышим  с вами. </w:t>
        <w:br/>
        <w:t xml:space="preserve">                                    Историю  не повернуть нам  вспять, </w:t>
        <w:br/>
        <w:t xml:space="preserve">                                    Но символ Родины мы можем выбрать сами. </w:t>
        <w:br/>
        <w:br/>
        <w:t xml:space="preserve">Ткачев в газете интервью дает. </w:t>
        <w:br/>
        <w:t xml:space="preserve">Усталый взгляд улыбка озаряет, </w:t>
        <w:br/>
        <w:t xml:space="preserve">И нашей он   поддержки очень ждет, </w:t>
        <w:br/>
        <w:t xml:space="preserve">Когда свою идею  продвигает. </w:t>
        <w:br/>
        <w:t xml:space="preserve">                                   Идея нам доступна и проста: </w:t>
        <w:br/>
        <w:t xml:space="preserve">                                   Имя женское должно быть у России. </w:t>
        <w:br/>
        <w:t xml:space="preserve">                                   На Кубани оно у всех на устах: </w:t>
        <w:br/>
        <w:t xml:space="preserve">                                  « ЕКАТЕРИНА достойна быть нашей миссией». </w:t>
        <w:br/>
        <w:t xml:space="preserve">Она  укрепляла державу свою, </w:t>
        <w:br/>
        <w:t xml:space="preserve">Сама не начав ни разу войну. </w:t>
        <w:br/>
        <w:t xml:space="preserve">Дети рождались  у нас на Кубани, </w:t>
        <w:br/>
        <w:t xml:space="preserve">Казачий  край укрепляя делами. </w:t>
        <w:br/>
        <w:t xml:space="preserve">                                  В Европу  дверь распахнула открыто, </w:t>
        <w:br/>
        <w:t xml:space="preserve">                                  Мечтала, чтоб жили все  мирно и сыто. </w:t>
        <w:br/>
        <w:t xml:space="preserve">                                  Сеяли хлеб, чугун выплавляли </w:t>
        <w:br/>
        <w:t xml:space="preserve">                                  И этим товаром Европу снабжали. </w:t>
        <w:br/>
        <w:t xml:space="preserve">Строила церкви, соборы, дома, </w:t>
        <w:br/>
        <w:t xml:space="preserve">Успехов всегда добивалась сама. </w:t>
        <w:br/>
        <w:t xml:space="preserve">Не важно, где ты родился ,живешь, </w:t>
        <w:br/>
        <w:t xml:space="preserve">Важно, какую ты песню поешь!... </w:t>
        <w:br/>
        <w:t xml:space="preserve">Мы - Россияне! И скажем  спокойно: </w:t>
        <w:br/>
        <w:t>«Екатерины Великой - мы ИМЯ достойны!»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Курганова Н.М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spacing w:before="300" w:after="75"/>
        <w:ind w:left="300" w:hanging="0"/>
        <w:outlineLvl w:val="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Возвращение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Зоя Журбенко</w:t>
        <w:br/>
        <w:t xml:space="preserve">и Елена Халидова </w:t>
        <w:br/>
        <w:br/>
        <w:br/>
        <w:t xml:space="preserve">Екатерина под дождём </w:t>
        <w:br/>
        <w:t>сутулит бронзовые плечи.</w:t>
        <w:br/>
        <w:br/>
        <w:t>…Ах, кабы сход… Ах, кабы вече…</w:t>
        <w:br/>
        <w:t>не этот был бы Ей приём!</w:t>
        <w:br/>
        <w:br/>
        <w:t>Всего на миг – на пьедестал.</w:t>
        <w:br/>
        <w:t>(В плите – досадная ошибка!)</w:t>
        <w:br/>
        <w:br/>
        <w:t>… А дождик зачастил так шибко!</w:t>
        <w:br/>
        <w:t>Ах, этот дождь! Как он достал!</w:t>
        <w:br/>
        <w:br/>
        <w:t>Теперь стоит среди людей –</w:t>
        <w:br/>
        <w:t>зевак – в столице южной, в сквере:</w:t>
        <w:br/>
        <w:br/>
        <w:t xml:space="preserve">чужих по времени и вере, </w:t>
        <w:br/>
        <w:t>по цвету крови и идей.</w:t>
        <w:br/>
        <w:br/>
        <w:t>Стоит безмолвно на земле,</w:t>
        <w:br/>
        <w:t>подаренной ушедшим предкам,</w:t>
        <w:br/>
        <w:br/>
        <w:t>окутана потоком едким,</w:t>
        <w:br/>
        <w:t>та, чей удел – стоять в Кремле.</w:t>
        <w:br/>
        <w:br/>
        <w:t>Сутулит плечи. А вокруг -</w:t>
        <w:br/>
        <w:t>люд любопытный под зонтами.</w:t>
        <w:br/>
        <w:br/>
        <w:t xml:space="preserve">»Господь, пребудь и ныне с нами!», - </w:t>
        <w:br/>
        <w:t>помыслила. И слышит вдруг:</w:t>
        <w:br/>
        <w:br/>
        <w:t>«Императрице дайте плед!</w:t>
        <w:br/>
        <w:t>Покройте голову и плечи!»,-</w:t>
        <w:br/>
        <w:br/>
        <w:t>вступился щуплый человечек</w:t>
        <w:br/>
        <w:t>преклонных – отшумевших – лет.</w:t>
        <w:br/>
        <w:br/>
        <w:t>… И благодарная слеза</w:t>
        <w:br/>
        <w:t>по царственной стекла ланите…</w:t>
        <w:br/>
        <w:br/>
        <w:t>Век ХХI. В новой свите</w:t>
        <w:br/>
        <w:t>с ним рядом - внучка-егоза.</w:t>
        <w:br/>
        <w:br/>
        <w:t>28.05.06.( трасса: Новороссийск - Краснодар)</w:t>
        <w:br/>
        <w:br/>
        <w:t>(* В Краснодаре восстановлен ПАМЯТНИК ЕКАТЕРИНЕ, демонтированный в 1924 году. Стоимость проекта – 82 млн. рублей)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Могучие горы,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Степные просторы,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Приморского берега грань…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Леса и поляны,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Сады и лиманы –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Все это родная Кубань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В. Подкопаев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 </w:t>
      </w:r>
      <w:r>
        <w:rPr/>
        <w:t>«Славься, славься, город наш любимый!</w:t>
        <w:br/>
        <w:t>     Пой, душа, молитвою полна!</w:t>
        <w:br/>
        <w:t>     Именем Святой Екатерины</w:t>
        <w:br/>
        <w:t>     Наша жизнь навек освещена!»</w:t>
      </w:r>
      <w:r>
        <w:rPr>
          <w:color w:val="000000"/>
        </w:rPr>
        <w:t>   </w:t>
      </w:r>
    </w:p>
    <w:p>
      <w:pPr>
        <w:pStyle w:val="Normal"/>
        <w:rPr/>
      </w:pPr>
      <w:r>
        <w:rPr/>
        <w:t>«Не страшны нам от вне грозящи исполины:</w:t>
        <w:br/>
        <w:t>     Крепит премудрыя рука Екатерины</w:t>
        <w:br/>
        <w:t>     Твердыни крепостей, и пристани, и флоты,</w:t>
        <w:br/>
        <w:t>     Прибежище своим и от врагов оплоты!»</w:t>
      </w:r>
    </w:p>
    <w:p>
      <w:pPr>
        <w:pStyle w:val="Normal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К. Обойщикова «Кубань – земля такая!» </w:t>
      </w:r>
    </w:p>
    <w:p>
      <w:pPr>
        <w:pStyle w:val="Style15"/>
        <w:rPr>
          <w:color w:val="000000"/>
        </w:rPr>
      </w:pPr>
      <w:r>
        <w:rPr>
          <w:color w:val="000000"/>
        </w:rPr>
        <w:t>Кубань - земля такая!</w:t>
      </w:r>
    </w:p>
    <w:p>
      <w:pPr>
        <w:pStyle w:val="Style15"/>
        <w:rPr>
          <w:color w:val="000000"/>
        </w:rPr>
      </w:pPr>
      <w:r>
        <w:rPr>
          <w:color w:val="000000"/>
        </w:rPr>
        <w:t>Посмотришь – круглый год</w:t>
      </w:r>
    </w:p>
    <w:p>
      <w:pPr>
        <w:pStyle w:val="Style15"/>
        <w:rPr>
          <w:color w:val="000000"/>
        </w:rPr>
      </w:pPr>
      <w:r>
        <w:rPr>
          <w:color w:val="000000"/>
        </w:rPr>
        <w:t>Здесь что – то засевают</w:t>
      </w:r>
    </w:p>
    <w:p>
      <w:pPr>
        <w:pStyle w:val="Style15"/>
        <w:rPr>
          <w:color w:val="000000"/>
        </w:rPr>
      </w:pPr>
      <w:r>
        <w:rPr>
          <w:color w:val="000000"/>
        </w:rPr>
        <w:t>И что- то убирают</w:t>
      </w:r>
    </w:p>
    <w:p>
      <w:pPr>
        <w:pStyle w:val="Style15"/>
        <w:rPr>
          <w:color w:val="000000"/>
        </w:rPr>
      </w:pPr>
      <w:r>
        <w:rPr>
          <w:color w:val="000000"/>
        </w:rPr>
        <w:t>И что – нибудь растет.</w:t>
      </w:r>
    </w:p>
    <w:p>
      <w:pPr>
        <w:pStyle w:val="Style15"/>
        <w:rPr>
          <w:color w:val="000000"/>
        </w:rPr>
      </w:pPr>
      <w:r>
        <w:rPr>
          <w:color w:val="000000"/>
        </w:rPr>
        <w:t>Кубань – земля такая:</w:t>
      </w:r>
    </w:p>
    <w:p>
      <w:pPr>
        <w:pStyle w:val="Style15"/>
        <w:rPr>
          <w:color w:val="000000"/>
        </w:rPr>
      </w:pPr>
      <w:r>
        <w:rPr>
          <w:color w:val="000000"/>
        </w:rPr>
        <w:t>От края и до края</w:t>
      </w:r>
    </w:p>
    <w:p>
      <w:pPr>
        <w:pStyle w:val="Style15"/>
        <w:rPr>
          <w:color w:val="000000"/>
        </w:rPr>
      </w:pPr>
      <w:r>
        <w:rPr>
          <w:color w:val="000000"/>
        </w:rPr>
        <w:t>Две Дании войдет.</w:t>
      </w:r>
    </w:p>
    <w:p>
      <w:pPr>
        <w:pStyle w:val="Style15"/>
        <w:rPr>
          <w:color w:val="000000"/>
        </w:rPr>
      </w:pPr>
      <w:r>
        <w:rPr>
          <w:color w:val="000000"/>
        </w:rPr>
        <w:t>Омытая морями, укрытая в леса,</w:t>
      </w:r>
    </w:p>
    <w:p>
      <w:pPr>
        <w:pStyle w:val="Style15"/>
        <w:rPr>
          <w:color w:val="000000"/>
        </w:rPr>
      </w:pPr>
      <w:r>
        <w:rPr>
          <w:color w:val="000000"/>
        </w:rPr>
        <w:t>Пшеничными полями глядится в небеса. </w:t>
      </w:r>
    </w:p>
    <w:p>
      <w:pPr>
        <w:pStyle w:val="Style15"/>
        <w:rPr>
          <w:color w:val="000000"/>
        </w:rPr>
      </w:pPr>
      <w:r>
        <w:rPr>
          <w:color w:val="000000"/>
        </w:rPr>
        <w:t>И снежные вершины как воина седины</w:t>
      </w:r>
    </w:p>
    <w:p>
      <w:pPr>
        <w:pStyle w:val="Style15"/>
        <w:rPr>
          <w:color w:val="000000"/>
        </w:rPr>
      </w:pPr>
      <w:r>
        <w:rPr>
          <w:color w:val="000000"/>
        </w:rPr>
        <w:t>Кубань – земля такая!</w:t>
      </w:r>
    </w:p>
    <w:p>
      <w:pPr>
        <w:pStyle w:val="Style15"/>
        <w:rPr>
          <w:color w:val="000000"/>
        </w:rPr>
      </w:pPr>
      <w:r>
        <w:rPr>
          <w:color w:val="000000"/>
        </w:rPr>
        <w:t>В ней слава боевая и слава трудовая</w:t>
      </w:r>
    </w:p>
    <w:p>
      <w:pPr>
        <w:pStyle w:val="Style15"/>
        <w:rPr>
          <w:color w:val="000000"/>
        </w:rPr>
      </w:pPr>
      <w:r>
        <w:rPr>
          <w:color w:val="000000"/>
        </w:rPr>
        <w:t>Навеки скреплены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- Как называется наш край?  </w:t>
      </w:r>
    </w:p>
    <w:p>
      <w:pPr>
        <w:pStyle w:val="Style15"/>
        <w:rPr>
          <w:color w:val="000000"/>
        </w:rPr>
      </w:pPr>
      <w:r>
        <w:rPr>
          <w:color w:val="000000"/>
        </w:rPr>
        <w:t>(Краснодарский край)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2007 году, ровно через год Краснодарскому краю исполнится 70 лет. Он был образован постановлением ЦИК СССР 13 сентября 1937 года.Земля Кубанская раскинулась на 370 км. С севера  на юг и на 375 км. С востока на запад. Неоглядные равнины в северной и средней частях края сменяются холмистыми полями в предгорьях и лиманами – в Приазовье. В горах ласкают глаз огромные лесные массивы и цветущие субальпийские луга.Два моря омывают землю Кубанскую: Черное и Азовское, более 700 рек протекает по территории края.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5 августа 1793 года на войсковой раде было принято решение «… воздвигнуть главный город Екатеринодар…». Первым городничим  города был Данил Волкорез. В Карасунском Куте, где теперь городской парк имени М. Горького и краевая  клиническая больница С. Очаковского, была заложена крепость кошевым атаманом Захарием Алексеевичем Чепегой, которая  имела естественную и надежную защите – буйную реку Кубань, омывающую Карасунский Кут с трех сторон, назвали его Екатеринодаром, в честь императрицы Екатерины, пожаловавшей казакам эти земли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Так появилась столица Кубани – Екатеринодар. В этом году столице Краснодарского края, г. Краснодару, с 1920 года, прекрасному городу, исполнилось 213 лет. 8 сентября 2006 года в городе Краснодаре будет открыт памятник Екатерине II. Сейчас решается вопрос о возвращении городу его исторического названия.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настоящее время Краснодар – это крупный промышленный центр почти с миллионным числом жителей. Самый большой город на Кубани, со своим бытом и культурой, традициями. Город богат заводами и фабриками. В Краснодаре много ВУЗов и других учебных заведений.</w:t>
      </w:r>
    </w:p>
    <w:p>
      <w:pPr>
        <w:pStyle w:val="Style15"/>
        <w:rPr>
          <w:color w:val="000000"/>
        </w:rPr>
      </w:pPr>
      <w:r>
        <w:rPr>
          <w:color w:val="000000"/>
        </w:rPr>
        <w:t>Столица Кубани – солидный культурный центр. Примечательными событиями последних лет стали создание центра народной культуры Кубани, открытие городского выставочного зала. Государственный казачий хор снискал не только горячую любовь земляков, но и известность на всей территории России и за рубежом.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ы – жители Кубани, как истинные патриоты, любим свой главный город за его гостеприимство и радушие, за зеленые парки и скверы, за широкие улицы и проспекты   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Герб Краснодара.</w:t>
      </w:r>
    </w:p>
    <w:p>
      <w:pPr>
        <w:pStyle w:val="Style15"/>
        <w:rPr>
          <w:color w:val="000000"/>
        </w:rPr>
      </w:pPr>
      <w:r>
        <w:rPr>
          <w:color w:val="000000"/>
        </w:rPr>
        <w:t>Исторический герб Екатеринодара представляет собой щит, разделенный на четыре части: в первой и четвертой – крепость, над которой изображен двуглавый орел с Московским гербом на груди; во второй и третьей частях – знамена с вензелями Екатерины II, Павла I, Александра I и Николая I. Между знамен Атаманская булава с бунчуками. В центре щита расположен малый красный щит, на котором  вензель Екатерины II. Над щитом золотая городская корона. Герб окружен земной каймой с 59 золотыми звездами (число казачьих станиц в Черноморском войске).</w:t>
      </w:r>
    </w:p>
    <w:p>
      <w:pPr>
        <w:pStyle w:val="Style15"/>
        <w:rPr>
          <w:color w:val="000000"/>
        </w:rPr>
      </w:pPr>
      <w:r>
        <w:rPr>
          <w:rStyle w:val="StrongEmphasis"/>
          <w:color w:val="000000"/>
        </w:rPr>
        <w:t>Флаг Краснодара.</w:t>
      </w:r>
    </w:p>
    <w:p>
      <w:pPr>
        <w:pStyle w:val="Style15"/>
        <w:rPr>
          <w:color w:val="000000"/>
        </w:rPr>
      </w:pPr>
      <w:r>
        <w:rPr>
          <w:color w:val="000000"/>
        </w:rPr>
        <w:t>Четыре треугольных поля символизируют деление города на четыре округа. Цвета флага означают: малиновый – символ кубанского казачества, труда, геройства, энергии, зеленый – символ жизни, изобилия, возрождения, весны, надежда; синий – символ реки Кубани. Герб города в центре флага выполнен золотым цветом – символом богатства, величия, доблести, прочности, справедливости, великодушия. Вывод: символы имеют долгую историю, к ним нужно относиться с уважением, гордиться ими. 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Пословицы о Родине</w:t>
      </w:r>
    </w:p>
    <w:p>
      <w:pPr>
        <w:pStyle w:val="Style15"/>
        <w:rPr>
          <w:color w:val="000000"/>
        </w:rPr>
      </w:pPr>
      <w:r>
        <w:rPr>
          <w:color w:val="000000"/>
        </w:rPr>
        <w:t>Одна у человека мать,</w:t>
      </w:r>
    </w:p>
    <w:p>
      <w:pPr>
        <w:pStyle w:val="Style15"/>
        <w:rPr>
          <w:color w:val="000000"/>
        </w:rPr>
      </w:pPr>
      <w:r>
        <w:rPr>
          <w:color w:val="000000"/>
        </w:rPr>
        <w:t>Одна у него и Родина» 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Глупа та птица, которой свое гнездо не мило»</w:t>
      </w:r>
    </w:p>
    <w:p>
      <w:pPr>
        <w:pStyle w:val="Style15"/>
        <w:rPr>
          <w:color w:val="000000"/>
        </w:rPr>
      </w:pPr>
      <w:r>
        <w:rPr>
          <w:color w:val="000000"/>
        </w:rPr>
        <w:t>Нет в мире краше Родины нашей.</w:t>
      </w:r>
    </w:p>
    <w:p>
      <w:pPr>
        <w:pStyle w:val="Style15"/>
        <w:rPr>
          <w:color w:val="000000"/>
        </w:rPr>
      </w:pPr>
      <w:r>
        <w:rPr>
          <w:color w:val="000000"/>
        </w:rPr>
        <w:t>На чужой стороне и весна не красна.</w:t>
      </w:r>
    </w:p>
    <w:p>
      <w:pPr>
        <w:pStyle w:val="Style15"/>
        <w:rPr>
          <w:color w:val="000000"/>
        </w:rPr>
      </w:pPr>
      <w:r>
        <w:rPr>
          <w:color w:val="000000"/>
        </w:rPr>
        <w:t>Родная сторона – мать, чужая – мачеха 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 xml:space="preserve">Любите родную природу 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Озера, леса и поля.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Ведь это же наша с тобою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Навеки родная земля.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На ней мы с тобою родились,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Живем мы с тобою на ней.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Так будем же, люди,  все вместе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Мы к ней относиться добрей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Твоя Родина – Россия, большая и сильная страна. Но еще  у тебя есть  малая Родина – Кубань. Очень красивый край, которым мы все гордимся. Таким его сделали замечательные трудолюбивые люди, и среди них твои мама и папа, дедушка и бабушка. Ты тоже, когда вырастешь, будешь преумножать его красоту и богатство»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Губернатор Краснодарского края Александр Николаевич Ткачев</w:t>
      </w:r>
    </w:p>
    <w:p>
      <w:pPr>
        <w:pStyle w:val="Style15"/>
        <w:rPr/>
      </w:pPr>
      <w:r>
        <w:rPr/>
        <w:t xml:space="preserve">   </w:t>
      </w:r>
      <w:r>
        <w:rPr/>
        <w:t>Наше Отечество, наша Родина – матушка Россия. Отечеством мы зовем Россию потому, что в ней жили испокон веку наши отцы и деды. Родиной мы зовем ее потому, что в ней мы родились, в ней говорят родным нам языком и все в ней для нас родное; а матерью – потому, что она вскормила нас своим хлебом, вспоила своими водами, выучила своему языку; как мать она защищает и бережет нас от всяких врагов…</w:t>
      </w:r>
    </w:p>
    <w:p>
      <w:pPr>
        <w:pStyle w:val="Style15"/>
        <w:rPr/>
      </w:pPr>
      <w:r>
        <w:rPr/>
        <w:t>Много есть на свете и краше России всяких хороших государств и земель, но одна у человека родная мать – одна у него и родина.</w:t>
      </w:r>
    </w:p>
    <w:p>
      <w:pPr>
        <w:pStyle w:val="Style15"/>
        <w:rPr/>
      </w:pPr>
      <w:r>
        <w:rPr/>
        <w:t>Стихотворение Н. Шумаков “Святая земля”.</w:t>
      </w:r>
    </w:p>
    <w:p>
      <w:pPr>
        <w:pStyle w:val="Style15"/>
        <w:rPr/>
      </w:pPr>
      <w:r>
        <w:rPr/>
        <w:t>Тихо. Уже светает.</w:t>
        <w:br/>
        <w:t>Тропкой иду в поля.</w:t>
        <w:br/>
        <w:t>Здравствуй, моя святая,</w:t>
        <w:br/>
        <w:t>Прадедова земля.</w:t>
        <w:br/>
        <w:t>Сколько здесь жизней прожито,</w:t>
        <w:br/>
        <w:t>Сколько тут соли от слез!..</w:t>
        <w:br/>
        <w:t>Сколько здесь крови пролито,</w:t>
        <w:br/>
        <w:t>Сколько упало звезд!..</w:t>
        <w:br/>
        <w:t xml:space="preserve">Птица над полем взлетает, </w:t>
        <w:br/>
        <w:t>Солнце со мной деля.</w:t>
        <w:br/>
        <w:t>И крылья вновь обретают</w:t>
        <w:br/>
        <w:t>И мысли мои и дела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5"/>
        <w:jc w:val="right"/>
        <w:rPr/>
      </w:pPr>
      <w:r>
        <w:rPr/>
        <w:t>Бывают края, что недвижны веками.</w:t>
        <w:br/>
        <w:t>Зарывшись во мглу и мох,</w:t>
        <w:br/>
        <w:t>Но есть и такие, где каждый камень</w:t>
        <w:br/>
        <w:t>Гудит голосами эпох.</w:t>
      </w:r>
    </w:p>
    <w:p>
      <w:pPr>
        <w:pStyle w:val="Style15"/>
        <w:rPr/>
      </w:pPr>
      <w:r>
        <w:rPr/>
        <w:t>Богат наш край садами и хлебами,</w:t>
        <w:br/>
        <w:t>Цемент и нефть он Родине дает…</w:t>
        <w:br/>
        <w:t xml:space="preserve">Но самый ценный капитал Кубани – </w:t>
        <w:br/>
        <w:t>Простой и скромный труженик – народ</w:t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/>
        <w:t>Невозможно понять историю страны, не зная истории ее отдельных регионов. Кубань с глубокой древности стала связующим мостом между Европой и Азией, между цивилизациями Востока и Запада.</w:t>
      </w:r>
    </w:p>
    <w:p>
      <w:pPr>
        <w:pStyle w:val="Style15"/>
        <w:rPr/>
      </w:pPr>
      <w:r>
        <w:rPr/>
        <w:t>Шли годы, века, тысячелетия. Сменялись племена, народы, поколения. Возникали и исчезали государства, а Кубань по-прежнему оставалась торной дорогой истории и по-прежнему каждый камень здесь гудел голосами эпох.</w:t>
      </w:r>
    </w:p>
    <w:p>
      <w:pPr>
        <w:pStyle w:val="Style15"/>
        <w:rPr/>
      </w:pPr>
      <w:r>
        <w:rPr/>
        <w:t>Люди появились в этом благодатном краю примерно 500 тысяч лет назад.</w:t>
      </w:r>
    </w:p>
    <w:p>
      <w:pPr>
        <w:pStyle w:val="Style15"/>
        <w:rPr/>
      </w:pPr>
      <w:r>
        <w:rPr/>
        <w:t xml:space="preserve">У каждого человека на земле есть свое имя. Такое же имя есть и у главного города Кубани. </w:t>
      </w:r>
    </w:p>
    <w:p>
      <w:pPr>
        <w:pStyle w:val="Style15"/>
        <w:jc w:val="center"/>
        <w:rPr/>
      </w:pPr>
      <w:r>
        <w:rPr>
          <w:rStyle w:val="StrongEmphasis"/>
        </w:rPr>
        <w:t>1 Основание города Екатеринодара.</w:t>
      </w:r>
    </w:p>
    <w:p>
      <w:pPr>
        <w:pStyle w:val="Style15"/>
        <w:rPr/>
      </w:pPr>
      <w:r>
        <w:rPr/>
        <w:t>Екатеринодар был основан как военный лагерь в 1793 году черноморскими казаками, переселенными на Кубань. Его назвали в честь императрицы Екатерины 2, которая разрешила черноморским казакам переселиться с Украины на Кубань. Атаман казаков Захарий Чепега выбрал место для “казачьего града”. Первые строения будущего города представляли собой украинские хаты. На краю поселения, расположившегося на берегу Карасуна, возвышались сторожевые башни, а вокруг рос дубовый лес, покрывавший тогда все правобережье Кубани.</w:t>
      </w:r>
    </w:p>
    <w:p>
      <w:pPr>
        <w:pStyle w:val="Style15"/>
        <w:jc w:val="center"/>
        <w:rPr/>
      </w:pPr>
      <w:r>
        <w:rPr>
          <w:rStyle w:val="StrongEmphasis"/>
        </w:rPr>
        <w:t>2. Войсковой город Екатеринодар.</w:t>
      </w:r>
    </w:p>
    <w:p>
      <w:pPr>
        <w:pStyle w:val="Style15"/>
        <w:rPr/>
      </w:pPr>
      <w:r>
        <w:rPr/>
        <w:t>С первых дней своего существования Екатеринодар являлся военно-административным центром земли войска Черноморского, получившей впоследствии название “Черномория”. Военная и административная функции являлись главным смыслом существования Екатеринодара как города и определяли образ жизни его обитателей.</w:t>
      </w:r>
    </w:p>
    <w:p>
      <w:pPr>
        <w:pStyle w:val="Style15"/>
        <w:rPr/>
      </w:pPr>
      <w:r>
        <w:rPr/>
        <w:t>В Екатеринодаре находился атаман Черноморского войска, войсковое правительство, войсковое дежурство, начальник Черноморской кордонной линии и прочие. Город являлся штаб-квартирой всех конных и большинства пеших полков войска. Здесь же находились и сборные пункты строевых частей.</w:t>
      </w:r>
    </w:p>
    <w:p>
      <w:pPr>
        <w:pStyle w:val="Style15"/>
        <w:rPr/>
      </w:pPr>
      <w:r>
        <w:rPr/>
        <w:t>Екатеринодарская крепость при всех своих недостатках была главной. В городе сосредоточились административные, делопроизводственные, судебные, хозяйственные, финансовые, медицинские, образовательные службы.</w:t>
      </w:r>
    </w:p>
    <w:p>
      <w:pPr>
        <w:pStyle w:val="Style15"/>
        <w:rPr/>
      </w:pPr>
      <w:r>
        <w:rPr/>
        <w:t>Важнейшей функцией города являлась экономическая. Он стал центром ярмарочной торговли. На ярмарки, помимо казаков приезжали купцы из Рязани, Тамбова, Калуги, Тулы, Нахичевани. В самом городе работало огромное количество лавок.</w:t>
      </w:r>
    </w:p>
    <w:p>
      <w:pPr>
        <w:pStyle w:val="Style15"/>
        <w:rPr/>
      </w:pPr>
      <w:r>
        <w:rPr/>
        <w:t>Уже в 1796 году для торговли учредили меновой двор. С трех сторон он был окружен частоколом, с четвертой – хворостом. Внутри находились два жилых дома для казаков. Три избы для “карантинных пассажиров”, несколько амбаров и конюшня.</w:t>
      </w:r>
    </w:p>
    <w:p>
      <w:pPr>
        <w:pStyle w:val="Style15"/>
        <w:rPr/>
      </w:pPr>
      <w:r>
        <w:rPr/>
        <w:t>Предметы меновой торговли: соль, бурки, овчины, тулупы, одеяла, доски, лес, пшено, жито, табак, мед и т.д.</w:t>
      </w:r>
    </w:p>
    <w:p>
      <w:pPr>
        <w:pStyle w:val="Style15"/>
        <w:rPr/>
      </w:pPr>
      <w:r>
        <w:rPr/>
        <w:t>В 1798 году хорунжий З. Габелко устроил за Карасуном винокурню. В октябре этого же года есаул Чегиевский выстроил ниже двора атамана З. Чепеги пивоваренный завод.</w:t>
      </w:r>
    </w:p>
    <w:p>
      <w:pPr>
        <w:pStyle w:val="Style15"/>
        <w:rPr/>
      </w:pPr>
      <w:r>
        <w:rPr/>
        <w:t>С 1816 года во флигелях Екатеринодарской крепости начала выработку сукна войсковая суконная фабрика.</w:t>
      </w:r>
    </w:p>
    <w:p>
      <w:pPr>
        <w:pStyle w:val="Style15"/>
        <w:rPr/>
      </w:pPr>
      <w:r>
        <w:rPr/>
        <w:t>В 1847 году в городе имелось три кирпичных завода и один пивоваренный… В 1864 году – три кирпичных, 10 кожевенных, 5 салотопленных и один пивоваренный.</w:t>
      </w:r>
    </w:p>
    <w:p>
      <w:pPr>
        <w:pStyle w:val="Style15"/>
        <w:rPr/>
      </w:pPr>
      <w:r>
        <w:rPr/>
        <w:t>В 1895 году был учрежден цех сапожников.</w:t>
      </w:r>
    </w:p>
    <w:p>
      <w:pPr>
        <w:pStyle w:val="Style15"/>
        <w:rPr/>
      </w:pPr>
      <w:r>
        <w:rPr/>
        <w:t>Однако позже, очевидно в связи с ухудшением положения на границе, совмещение ремесла и службы стало невозможным и значение Екатеринодара, как ремесленного центра, сошло на нет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3 Екатеринодар – образовательный центр Черномории</w:t>
      </w:r>
    </w:p>
    <w:p>
      <w:pPr>
        <w:pStyle w:val="Style15"/>
        <w:rPr/>
      </w:pPr>
      <w:r>
        <w:rPr/>
        <w:t>1 августа 1803 года по инициативе войскового протоирея К.В. Россинского в городе открылась школа (преобразовательная через год в войсковое училище). Для обучения детей были вызваны из Московского университета студент Иваненко и гимназист Поляков.</w:t>
      </w:r>
    </w:p>
    <w:p>
      <w:pPr>
        <w:pStyle w:val="Style15"/>
        <w:rPr/>
      </w:pPr>
      <w:r>
        <w:rPr/>
        <w:t>15 мая 1812 года Екатеринодарское училище преобразовали в гимназию.</w:t>
      </w:r>
    </w:p>
    <w:p>
      <w:pPr>
        <w:pStyle w:val="Style15"/>
        <w:rPr/>
      </w:pPr>
      <w:r>
        <w:rPr/>
        <w:t>В 1814 году Войсковая канцелярия издала Указ о распространении просвещения, где говорилось: “Внушать жителям войсковым. Чтобы они не удаляли детей своих от учения и отдавали в училища, ибо польза от учения есть весьма великая”.</w:t>
      </w:r>
    </w:p>
    <w:p>
      <w:pPr>
        <w:pStyle w:val="Style15"/>
        <w:rPr/>
      </w:pPr>
      <w:r>
        <w:rPr/>
        <w:t>В 1818 году в Екатеринодаре открылось приходское духовное училище, а 1 октября 1819 года в помещении Екатеринодарского училища открылась гимназия.</w:t>
      </w:r>
    </w:p>
    <w:p>
      <w:pPr>
        <w:pStyle w:val="Style15"/>
        <w:rPr/>
      </w:pPr>
      <w:r>
        <w:rPr/>
        <w:t>В начале 1860 годов в городе работали окружное приходское, начальное, женское и мужское, капельмейстерское и кубанское женское Мариинское училища.</w:t>
      </w:r>
    </w:p>
    <w:p>
      <w:pPr>
        <w:pStyle w:val="Style15"/>
        <w:jc w:val="center"/>
        <w:rPr/>
      </w:pPr>
      <w:r>
        <w:rPr/>
        <w:t> </w:t>
      </w:r>
      <w:r>
        <w:rPr>
          <w:b/>
          <w:bCs/>
        </w:rPr>
        <w:t>4.Преобразование Екатеринодара в гражданский город.</w:t>
      </w:r>
    </w:p>
    <w:p>
      <w:pPr>
        <w:pStyle w:val="Style15"/>
        <w:rPr/>
      </w:pPr>
      <w:r>
        <w:rPr/>
        <w:t>В 1860 году Черноморское войско было преобразовано в Кубанское казачье войско, а Черномория – в Кубанскую область, с площадью более 81 тысячи кв. метров. Екатеринодар стал центром области. Екатеринодару преобразования были жизненно необходимы…</w:t>
      </w:r>
    </w:p>
    <w:p>
      <w:pPr>
        <w:pStyle w:val="Style15"/>
        <w:rPr/>
      </w:pPr>
      <w:r>
        <w:rPr/>
        <w:t>Город был преобразован в гражданский на основании Положения и Правил о заселении и управлении г. Екатеринодара. Город получил “общее для всей империи устройство” городского управления.</w:t>
      </w:r>
    </w:p>
    <w:p>
      <w:pPr>
        <w:pStyle w:val="Style15"/>
        <w:rPr/>
      </w:pPr>
      <w:r>
        <w:rPr/>
        <w:t>В городе пожелало остаться всего 78 казачьих семейств. В том числе семья известного впоследствии екатеринодарского купца Е.Т. Каракая.</w:t>
      </w:r>
    </w:p>
    <w:p>
      <w:pPr>
        <w:pStyle w:val="Style15"/>
        <w:rPr/>
      </w:pPr>
      <w:r>
        <w:rPr/>
        <w:t>Официальное “открытие” Екатеринодара состоялось 6 июля 1867 года. На встрече с представителями городского общества начальник области выразил надежду, что “они, а в лице их и все члены новой городской семьи, окажут ему дружное содействие в деле благоустройства и процветания заново ныне открытого города…”</w:t>
      </w:r>
    </w:p>
    <w:p>
      <w:pPr>
        <w:pStyle w:val="Style15"/>
        <w:rPr/>
      </w:pPr>
      <w:r>
        <w:rPr/>
        <w:t>Сумароков-Эльстон Феликс Николаевич (1820-1877), Наказный атаман ККВ и начальник Кубанской области в 1863-1873 гг. В этот период произошло преобразование Екатеринодара в гражданский город. Сумароков-Эльстон приложил много усилий для осуществления этой кардинальной перемены в жизни города и для перестройки всей жизни области на мирный лад после окончания Кавказской войны.</w:t>
      </w:r>
    </w:p>
    <w:p>
      <w:pPr>
        <w:pStyle w:val="Style15"/>
        <w:rPr/>
      </w:pPr>
      <w:r>
        <w:rPr/>
        <w:t>Для города начиналась новая жизнь. Фактически он заселялся заново: в 1871 году из 17622 жителей Екатеринодара мещане насчитывали 15142 человека. Официально казаков среди екатеринодарцев уже не числилось.</w:t>
      </w:r>
    </w:p>
    <w:p>
      <w:pPr>
        <w:pStyle w:val="Style15"/>
        <w:rPr/>
      </w:pPr>
      <w:r>
        <w:rPr/>
        <w:t>Теперь путь на Кубань открывался почти всем желающим. Темпы роста населения Екатеринодара впечатляют. Менее чем через десять лет оно удвоилось и в 1876 году составило уже 32,5 тысяч человек. За последующие двадцать лет городское население вновь удвоилось!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5. Екатеринодар – гражданский город.</w:t>
      </w:r>
    </w:p>
    <w:p>
      <w:pPr>
        <w:pStyle w:val="Style15"/>
        <w:rPr/>
      </w:pPr>
      <w:r>
        <w:rPr/>
        <w:t>Окончание Кавказской войны, преобразование Екатеринодара в город гражданский открыло самые широкие возможности для развития здесь торговли, промышленности, предпринимательства. Богатства кубанской земли, выгодное географическое положение, огромные перспективы для развития все это привлекало сюда людей и капиталы. Особое развитие получили отрасли, перерабатывающие продукцию сельского хозяйства, в первую очередь – мукомольная и маслобойная. Их продукция пользовалась огромным спросом в России и за рубежом. Екатеринодар стал центром этого производства.</w:t>
      </w:r>
    </w:p>
    <w:p>
      <w:pPr>
        <w:pStyle w:val="Style15"/>
        <w:rPr/>
      </w:pPr>
      <w:r>
        <w:rPr/>
        <w:t>В 1895 году в Екатеринодаре начинает действовать самый современный на тот момент маслобойный завод, принадлежавший барону Л.В. Штейнгелю (сейчас Краснодарский экспериментальный маслозавод). В сутки завод был способен переработать десятки тысяч пудов подсолнечника.</w:t>
      </w:r>
    </w:p>
    <w:p>
      <w:pPr>
        <w:pStyle w:val="Style15"/>
        <w:rPr/>
      </w:pPr>
      <w:r>
        <w:rPr/>
        <w:t>Благоприятные условия на Кубани имелись и для развития консервного производства. Самые крупные консервные фабрики были сосредоточены в Екатеринодаре.</w:t>
      </w:r>
    </w:p>
    <w:p>
      <w:pPr>
        <w:pStyle w:val="Style15"/>
        <w:rPr/>
      </w:pPr>
      <w:r>
        <w:rPr/>
        <w:t>Растущая экономика требовала развития строительной промышленности. Здесь вне конкуренции находилась продукция екатеринодарских кирпично-черепичных заводов Н.К. Селитренниковой и Л.Трахова, отмеченная многими наградами на областных и кавказских выставках.</w:t>
      </w:r>
    </w:p>
    <w:p>
      <w:pPr>
        <w:pStyle w:val="Style15"/>
        <w:rPr/>
      </w:pPr>
      <w:r>
        <w:rPr/>
        <w:t>Среди первых на Кубани металлообрабатывающих заводов был завод Карла Гусника (осн. В 1886). В основном здесь занимались ремонтом и частично производством земледельческих машин. Изготавливали оборудование для небольших мельниц и маслобоен. Предприятие К. Гусника славилось также изготовлением ковани для горожан – на нем действовали кузнечные мастерские для выполнения общественных и частных заказов. В 1911 году завод получил на Ростовской и Ставропольской выставках две золотые медали.</w:t>
      </w:r>
    </w:p>
    <w:p>
      <w:pPr>
        <w:pStyle w:val="Style15"/>
        <w:rPr/>
      </w:pPr>
      <w:r>
        <w:rPr/>
        <w:t>В 1911 году Русско-кубанская промышленная и нефтяная простроила в Екатеринодаре машиностроительный завод “Кубаноль” (в настоящее время завод им. Седина). Это было первое в России предприятие по производству машин и инструментов для глубокого бурения. Здесь работали высококвалифицированные специалисты и рабочие, среди них – много иностранцев. Предприятие заметно выделялось среди других заводов Екатеринодара. Здесь действовали механический, чугунолитейный, модельный, кузнечный, котельный, сборочный цехи, мощная силовая электростанция, цехи связывала узкоколейка.</w:t>
      </w:r>
    </w:p>
    <w:p>
      <w:pPr>
        <w:pStyle w:val="Style15"/>
        <w:rPr/>
      </w:pPr>
      <w:r>
        <w:rPr/>
        <w:t>К началу ХХ века Екатеринодар стал и одним из крупнейших торговых центров Северного Кавказа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6. Екатеринодар в период исторических потрясений первых десятилетий ХХ века.</w:t>
      </w:r>
    </w:p>
    <w:p>
      <w:pPr>
        <w:pStyle w:val="Style15"/>
        <w:rPr/>
      </w:pPr>
      <w:r>
        <w:rPr/>
        <w:t>Начало ХХ века в истории России ознаменовалось бурными событиями русско-японской войны, в затем первой русской революции.</w:t>
      </w:r>
    </w:p>
    <w:p>
      <w:pPr>
        <w:pStyle w:val="Style15"/>
        <w:rPr/>
      </w:pPr>
      <w:r>
        <w:rPr/>
        <w:t>В это нелегкое для России время немало екатеринодарцев вызывались добровольцами отправиться на фронт. В это время деятельность благотворительных организаций города в основном была посвящена сбору помощи фронту и российским воинам.</w:t>
      </w:r>
    </w:p>
    <w:p>
      <w:pPr>
        <w:pStyle w:val="Style15"/>
        <w:rPr/>
      </w:pPr>
      <w:r>
        <w:rPr/>
        <w:t>Собирались пожертвования, устраивались благотворительные вечера. Из Екатеринодара на фронт отправился снаряженный на пожертвования кубанцев санитарный отряд сестер милосердия. Среди врачей добровольцев был и известный в Екатеринодаре врач И.Я. Меерович. Вместе со всеми россиянами жители города переживали горечь поражения в войне.</w:t>
      </w:r>
    </w:p>
    <w:p>
      <w:pPr>
        <w:pStyle w:val="Style15"/>
        <w:rPr/>
      </w:pPr>
      <w:r>
        <w:rPr/>
        <w:t>Несмотря на тяжелые испытания, город все же рос и развивался. К началу первой мировой войны это был город со стотысячным населением, один из крупнейших торгово-промышленных центров Северного Кавказа, город, куда можно было добраться по двум железным дорогам Владикавказской и Черноморско-Кубанской и на пароходах товарищества И.Н.Дицмана. Трамвай соединил город со станицей Пашковской. В городе действовало несколько десятков культурно-просветительных и благотворительных обществ, три музея, для публики открыты были два театра и несколько электробиографов (кинотеатров).</w:t>
      </w:r>
    </w:p>
    <w:p>
      <w:pPr>
        <w:pStyle w:val="Style15"/>
        <w:rPr/>
      </w:pPr>
      <w:r>
        <w:rPr/>
        <w:t>Разразившаяся в августе 1914 года мировая катастрофа означала начало совершенно нового, тревожного период в жизни города. Хотя никто еще не понимал, что старая жизнь уходит в прошлое. Тысячи екатеринодарцев ушли на фронт. Многие никогда уже не вернулись.</w:t>
      </w:r>
    </w:p>
    <w:p>
      <w:pPr>
        <w:pStyle w:val="Style15"/>
        <w:rPr/>
      </w:pPr>
      <w:r>
        <w:rPr/>
        <w:t>Затянувшаяся война почти на нет свела патриотический подъем первого года войны. Все тяжелей становилась жизнь екатеринодарцев. Постоянно росли цены. В город все время прибывали поезда с ранеными и беженцами. Город начинал страдать от перенаселения. Жизнь становилась все неспокойней и, наконец, разразилась революция.</w:t>
      </w:r>
    </w:p>
    <w:p>
      <w:pPr>
        <w:pStyle w:val="Style15"/>
        <w:rPr>
          <w:b/>
          <w:b/>
        </w:rPr>
      </w:pPr>
      <w:r>
        <w:rPr>
          <w:b/>
        </w:rPr>
        <w:t>Краснодар</w:t>
      </w:r>
    </w:p>
    <w:p>
      <w:pPr>
        <w:pStyle w:val="Style15"/>
        <w:rPr/>
      </w:pPr>
      <w:r>
        <w:rPr/>
        <w:t>С 1920 года Екатеринодар переименован в город Краснодар.</w:t>
      </w:r>
    </w:p>
    <w:p>
      <w:pPr>
        <w:pStyle w:val="Style15"/>
        <w:rPr/>
      </w:pPr>
      <w:r>
        <w:rPr/>
        <w:t>История собственно Краснодара насчитывает уже более 80 лет. Почти столетие! Трудно в нескольких строках передать все, что происходило с городом за эти десятилетия. Были здесь и радости, и горести. Военный коммунизм, бурные и противоречивые годы НЭПа, начало борьбы с разного рода “партийными уклонистами” в 1920 годы, индустриализация и Большой террор в 1930 годы, Великая Отечественная война, оккупация и битва за Кавказ, великий праздник Победы, послевоенное восстановление 1940 годы. Более 13 тысяч своих жителей потерял город за полгода фашистского господства. Разрушения были так сильны, что Краснодар вошел в число пятнадцати городов РСФСР, наиболее сильно пострадавших от оккупации. А сколько сил потребовало восстановление города из руин? И все-таки город все выстоял, все пережил. Жители его подчас совершали настоящие чудеса. Трудно поверить, но трамвайные пути с улицы Красной перенесли на улицу Коммунаров в течение одного дня, когда весь город вышел на общегородской воскресник. В этот день было проложено 7500 метров одноколейного трамвайного пути! Впрочем, каждый день в те годы был своеобразным подвигом.</w:t>
      </w:r>
    </w:p>
    <w:p>
      <w:pPr>
        <w:pStyle w:val="Style15"/>
        <w:rPr>
          <w:b/>
          <w:b/>
        </w:rPr>
      </w:pPr>
      <w:r>
        <w:rPr>
          <w:b/>
        </w:rPr>
        <w:t>13 сентября 1934 года был образован Краснодарский край.</w:t>
      </w:r>
    </w:p>
    <w:p>
      <w:pPr>
        <w:pStyle w:val="Style15"/>
        <w:rPr/>
      </w:pPr>
      <w:r>
        <w:rPr/>
        <w:t>1950 годы романтика целины, на освоение которой отправились сотни краснодарцев, открытые Краснодарского телецентра и первая телепередача на Кубани. В Первомайской роще открылась краевая сельскохозяйственная выставка кубанская ВДНХ, принят проект планировки и застройки Краснодара. 1959 год по данным Всесоюзной переписи в Краснодаре проживало уже 313 110 человек. 1960 годы – открылся стадион “Кубань”, вместо Нового рынка появился Кооперативный, утверждены мероприятия по благоустройству улицы Красной, принято решение о строительстве бульвара от ул. Крестьянской (ныне Хакурате) до Одесской. Введено звание “Почетный гражданин г. Краснодара”. Первым почетным гражданином нашего города летчик-космонавт В.В. Горбатко (1969). Возрожден Кубанский казачий хор. А начинались 60 годы. выступлением горожан в январе 1961 года, вызванным экономическими трудностями того времени. Караул комендатуры применил оружие. В результате трагических событий погиб школьник.</w:t>
      </w:r>
    </w:p>
    <w:p>
      <w:pPr>
        <w:pStyle w:val="Style15"/>
        <w:rPr/>
      </w:pPr>
      <w:r>
        <w:rPr/>
        <w:t>1970-1980 годы завершено строительство Краснодарского водохранилища, о значении которого до сих пор споры. Несомненно то, что его сооружение позволило решить проблему наводнений, в течение всей истории приносивших городу огромный вред. Совет министров РСФСР утвердил Генеральный план города Краснодара, рассчитанный на срок до 2000 года и определявший численность населения в 850 тысяч человек. Появились новые микрорайоны на карте города Комсомольский и Гидростроителей. Построено новое здание драматического театра. Заложен парк им. 30-летия Победы. На день проведения очередной Всесоюзной переписи населения (1979) в городе проживало 560 438 человек. Началась перестройка! 1990 годы ломка всего сложившегося уклада жизни: от тяжелого экономического кризиса к экономическому и культурному возрождению.</w:t>
      </w:r>
    </w:p>
    <w:p>
      <w:pPr>
        <w:pStyle w:val="Style15"/>
        <w:rPr/>
      </w:pPr>
      <w:r>
        <w:rPr/>
        <w:t>За 80 лет город почти неузнаваемо изменился. Конечно, ему присущ весь комплекс проблем большого города, бытовых и транспортных. Но в ХХI век он вступил крупным промышленным и торговым центром Северного Кавказа. Его с полным правом называют культурной столицей юга России: здесь действуют два крупных музея историко-археологический и художественный, несколько театров, творческие объединения “Премьера” и “Кубанский казачий хор”, тысячи разнообразных специалистов готовят многочисленные вузы города.</w:t>
      </w:r>
    </w:p>
    <w:p>
      <w:pPr>
        <w:pStyle w:val="Style15"/>
        <w:rPr/>
      </w:pPr>
      <w:r>
        <w:rPr/>
        <w:t>Краснодар – крупнейший на Северном Кавказе центр культуры, образования и научной деятельности. Здесь расположены научно-исследовательские институты: сельского хозяйства (КНИИСХ), масличных культур (ВНИИМК), садоводства и виноградарства, НИИ риса, а также Кубанский государственный аграрный университет, занимающиеся сельскохозяйственной наукой – приоритетным направлением для Кубани. Большое количество ученых трудится в научно-исследовательских и проектно-конструкторских организациях, ведущих исследования в области разведки нефтяных и газовых месторождений, добычи и переработки нефти и газа, а также технологий тракторного и сельскохозяйственного машиностроения, пищевой промышленности. Многие из их научных разработок и открытий имеют всемирное признание. Краснодар – центр Краснодарского края, входящего в Южный федеральный округ. Территория, занимаемая городом, составляет 683 кв. км. В административно-территориальном отношении Краснодар разделен на четыре административных округа: Центральный, Западный, Карасунский и Прикубанский. В границах округов находятся два поселка городского типа, три сельских округа и 29 сельских населенных пунктов. Центральными улицами города являются: Красная, Северная, Красных Партизан, Ставропольская. В 2002 году город Краснодар был признан лучшим городом России. В 2003 году город отметил свое 210-летие.</w:t>
      </w:r>
    </w:p>
    <w:p>
      <w:pPr>
        <w:pStyle w:val="Style15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тографии современного  Краснодара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3399"/>
        </w:rPr>
        <w:drawing>
          <wp:inline distT="0" distB="0" distL="0" distR="0">
            <wp:extent cx="1428750" cy="942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color w:val="003399"/>
        </w:rPr>
        <w:drawing>
          <wp:inline distT="0" distB="0" distL="0" distR="0">
            <wp:extent cx="1428750" cy="9518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 xml:space="preserve"> </w:t>
        </w:r>
        <w:r>
          <w:rPr>
            <w:color w:val="003399"/>
          </w:rPr>
          <w:drawing>
            <wp:inline distT="0" distB="0" distL="0" distR="0">
              <wp:extent cx="1428750" cy="951865"/>
              <wp:effectExtent l="0" t="0" r="0" b="0"/>
              <wp:docPr id="3" name="Image3" descr="">
                <a:hlinkClick xmlns:a="http://schemas.openxmlformats.org/drawingml/2006/main" r:id="rId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>
                        <a:hlinkClick r:id="rId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5" t="-38" r="-25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0" cy="9518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t xml:space="preserve">                </w:t>
      </w:r>
      <w:r>
        <w:rPr>
          <w:color w:val="003399"/>
        </w:rPr>
        <w:t xml:space="preserve"> </w:t>
      </w:r>
      <w:r>
        <w:rPr>
          <w:color w:val="003399"/>
        </w:rPr>
        <w:drawing>
          <wp:inline distT="0" distB="0" distL="0" distR="0">
            <wp:extent cx="1428750" cy="951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3399"/>
        </w:rPr>
        <w:drawing>
          <wp:inline distT="0" distB="0" distL="0" distR="0">
            <wp:extent cx="1428750" cy="95186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>
          <w:color w:val="003399"/>
        </w:rPr>
        <w:drawing>
          <wp:inline distT="0" distB="0" distL="0" distR="0">
            <wp:extent cx="1437005" cy="95186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 xml:space="preserve"> </w:t>
        </w:r>
        <w:r>
          <w:rPr>
            <w:color w:val="003399"/>
          </w:rPr>
          <w:drawing>
            <wp:inline distT="0" distB="0" distL="0" distR="0">
              <wp:extent cx="1428750" cy="951865"/>
              <wp:effectExtent l="0" t="0" r="0" b="0"/>
              <wp:docPr id="7" name="Image7" descr="">
                <a:hlinkClick xmlns:a="http://schemas.openxmlformats.org/drawingml/2006/main" r:id="rId1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>
                        <a:hlinkClick r:id="rId1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25" t="-37" r="-25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0" cy="9518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003399"/>
        </w:rPr>
        <w:t xml:space="preserve">                      </w:t>
      </w:r>
      <w:r>
        <w:rPr>
          <w:color w:val="003399"/>
        </w:rPr>
        <w:drawing>
          <wp:inline distT="0" distB="0" distL="0" distR="0">
            <wp:extent cx="1428750" cy="951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ic.ru/marketing/krasnodar/images/01_b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pic.ru/marketing/krasnodar/images/06_b.jpg" TargetMode="External"/><Relationship Id="rId6" Type="http://schemas.openxmlformats.org/officeDocument/2006/relationships/hyperlink" Target="http://www.apic.ru/marketing/krasnodar/images/02_b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apic.ru/marketing/krasnodar/images/03_b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http://www.apic.ru/marketing/krasnodar/images/07_b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apic.ru/marketing/krasnodar/images/11_b.jpg" TargetMode="External"/><Relationship Id="rId14" Type="http://schemas.openxmlformats.org/officeDocument/2006/relationships/hyperlink" Target="http://www.apic.ru/marketing/krasnodar/images/10_b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apic.ru/marketing/krasnodar/images/09_b.jpg" TargetMode="External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7:47:00Z</dcterms:created>
  <dc:creator>MOУ СОШ№18</dc:creator>
  <dc:description/>
  <cp:keywords/>
  <dc:language>en-US</dc:language>
  <cp:lastModifiedBy>MOУ СОШ№18</cp:lastModifiedBy>
  <dcterms:modified xsi:type="dcterms:W3CDTF">2009-01-17T18:01:00Z</dcterms:modified>
  <cp:revision>3</cp:revision>
  <dc:subject/>
  <dc:title/>
</cp:coreProperties>
</file>