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оли: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Менеджер</w:t>
      </w:r>
      <w:r>
        <w:rPr>
          <w:sz w:val="32"/>
          <w:szCs w:val="32"/>
        </w:rPr>
        <w:t xml:space="preserve"> - планирует деятельность группы и стимулирует всех участников группы к работе и сотрудничеств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Редактор </w:t>
      </w:r>
      <w:r>
        <w:rPr>
          <w:sz w:val="32"/>
          <w:szCs w:val="32"/>
        </w:rPr>
        <w:t>– отвечает за набор и редактирование текс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Компьютерщик </w:t>
      </w:r>
      <w:r>
        <w:rPr>
          <w:sz w:val="32"/>
          <w:szCs w:val="32"/>
        </w:rPr>
        <w:t>– обеспечивает за непосредственное оформление презентации, подбора фотографий, и другого материал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Рекламный агент</w:t>
      </w:r>
      <w:r>
        <w:rPr>
          <w:sz w:val="32"/>
          <w:szCs w:val="32"/>
        </w:rPr>
        <w:t xml:space="preserve"> - представляет проект  потенциальным  «покупателям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ритерии оценки результатов работы над проектом: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амостоятельность работы над проектом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ригинальность заголовка презентации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лнота раскрытия темы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ригинальность решения проблемы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спользования средств наглядности, технических средств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ртистизм и выразительность выступления во время представления презентации, оформление презентаци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6:25:00Z</dcterms:created>
  <dc:creator>MOУ СОШ№18</dc:creator>
  <dc:description/>
  <cp:keywords/>
  <dc:language>en-US</dc:language>
  <cp:lastModifiedBy>MOУ СОШ№18</cp:lastModifiedBy>
  <cp:lastPrinted>2009-01-17T19:29:00Z</cp:lastPrinted>
  <dcterms:modified xsi:type="dcterms:W3CDTF">2009-01-17T16:33:00Z</dcterms:modified>
  <cp:revision>2</cp:revision>
  <dc:subject/>
  <dc:title/>
</cp:coreProperties>
</file>