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Менедже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Редакто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Рекламный агент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Компьютерщик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Менеджер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Редактор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Рекламный агент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327" w:hanging="0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Компьютерщик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onotype Corsiva" w:hAnsi="Monotype Corsiva" w:cs="Monotype Corsiva"/>
                <w:b/>
                <w:b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1:59:00Z</dcterms:created>
  <dc:creator>MOУ СОШ№18</dc:creator>
  <dc:description/>
  <cp:keywords/>
  <dc:language>en-US</dc:language>
  <cp:lastModifiedBy>MOУ СОШ№18</cp:lastModifiedBy>
  <cp:lastPrinted>2009-01-17T15:19:00Z</cp:lastPrinted>
  <dcterms:modified xsi:type="dcterms:W3CDTF">2009-01-17T12:20:00Z</dcterms:modified>
  <cp:revision>3</cp:revision>
  <dc:subject/>
  <dc:title/>
</cp:coreProperties>
</file>