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зработка  урока литературы по теме  «Тема гибели человеческой души в рассказе А. П. Чехова «Ионыч» (1898г.)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русского языка и литературы Иванова И. 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ШИ С ПЛ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</w:r>
      <w:r>
        <w:rPr>
          <w:b/>
        </w:rPr>
        <w:t>ТЕМА:</w:t>
      </w:r>
      <w:r>
        <w:rPr/>
        <w:t xml:space="preserve"> Тема гибели человеческой души в рассказе А.П. Чехова «Ионыч»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</w:r>
      <w:r>
        <w:rPr>
          <w:b/>
        </w:rPr>
        <w:t>Цель урока:</w:t>
      </w:r>
      <w:r>
        <w:rPr/>
        <w:t xml:space="preserve"> Раскрыть трагизм повседневно-будничного существования и </w:t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  <w:tab/>
        <w:t>духовного оскудения лич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</w:r>
      <w:r>
        <w:rPr>
          <w:b/>
        </w:rPr>
        <w:t>Оборудование:</w:t>
      </w:r>
      <w:r>
        <w:rPr/>
        <w:t xml:space="preserve"> фонограмма сонаты-фантазии В.А. Моцарта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</w:r>
      <w:r>
        <w:rPr>
          <w:b/>
        </w:rPr>
        <w:t>Оформление доски:</w:t>
      </w:r>
      <w:r>
        <w:rPr/>
        <w:t xml:space="preserve"> </w:t>
      </w:r>
      <w:r>
        <w:rPr>
          <w:b/>
        </w:rPr>
        <w:t>1.Проблемный вопрос</w:t>
      </w:r>
      <w:r>
        <w:rPr/>
        <w:t>: Как нужно жить, чтобы сохранить лучшие человеческие качества?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</w:r>
      <w:r>
        <w:rPr>
          <w:b/>
        </w:rPr>
        <w:t>2.Эпиграф: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огда человек станет лучше, когда вы покажете ему, каков он есть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i/>
        </w:rPr>
        <w:tab/>
      </w:r>
      <w:r>
        <w:rPr>
          <w:b/>
          <w:i/>
        </w:rPr>
        <w:t>А.П. Чехов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</w:rPr>
      </w:pPr>
      <w:r>
        <w:rPr>
          <w:b/>
        </w:rPr>
        <w:tab/>
        <w:t>3. Словарь: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</w:r>
      <w:r>
        <w:rPr>
          <w:i/>
        </w:rPr>
        <w:t>литературоведческий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  <w:t>- композиция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  <w:t>- сюжет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  <w:t xml:space="preserve">- элементы сюжета (экспозиция, завязка,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</w:rPr>
      </w:pPr>
      <w:r>
        <w:rPr/>
        <w:tab/>
        <w:t xml:space="preserve">  кульминация, развязка)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</w:rPr>
      </w:pPr>
      <w:r>
        <w:rPr/>
        <w:tab/>
      </w:r>
      <w:r>
        <w:rPr>
          <w:i/>
        </w:rPr>
        <w:t>толковый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</w:r>
      <w:r>
        <w:rPr>
          <w:u w:val="single"/>
        </w:rPr>
        <w:t>- пошлость</w:t>
      </w:r>
      <w:r>
        <w:rPr/>
        <w:t>-низость в нравственном отношении,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  <w:t>безвкусная грубость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</w:r>
      <w:r>
        <w:rPr>
          <w:u w:val="single"/>
        </w:rPr>
        <w:t>- мещанство</w:t>
      </w:r>
      <w:r>
        <w:rPr/>
        <w:t xml:space="preserve">- психология мещанина, человека с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  <w:t xml:space="preserve">  мелкими, личными интересами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  <w:t>-</w:t>
      </w:r>
      <w:r>
        <w:rPr>
          <w:u w:val="single"/>
        </w:rPr>
        <w:t>обыватель-</w:t>
      </w:r>
      <w:r>
        <w:rPr/>
        <w:t xml:space="preserve"> человек, лишённый общественного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  <w:t xml:space="preserve">  кругозора, мещанин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  <w:t>-</w:t>
      </w:r>
      <w:r>
        <w:rPr>
          <w:u w:val="single"/>
        </w:rPr>
        <w:t>ворвань</w:t>
      </w:r>
      <w:r>
        <w:rPr/>
        <w:t>- жир морских живо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прос ученик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О чём этот рассказ Чехова? Какова его тема?</w:t>
      </w:r>
    </w:p>
    <w:p>
      <w:pPr>
        <w:pStyle w:val="Normal"/>
        <w:jc w:val="both"/>
        <w:rPr/>
      </w:pPr>
      <w:r>
        <w:rPr/>
        <w:t>- О человеке, о  несостоявшейся любви, о деградации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ва цель писателя? ( Какова идея произведения?)</w:t>
      </w:r>
    </w:p>
    <w:p>
      <w:pPr>
        <w:pStyle w:val="Normal"/>
        <w:jc w:val="both"/>
        <w:rPr/>
      </w:pPr>
      <w:r>
        <w:rPr/>
        <w:t>- Показать, каков идеал человека, раскрыть причины деградации личности, показать мечту об активной, духовно богатой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ва особенность сюжета?</w:t>
      </w:r>
    </w:p>
    <w:p>
      <w:pPr>
        <w:pStyle w:val="Normal"/>
        <w:jc w:val="both"/>
        <w:rPr/>
      </w:pPr>
      <w:r>
        <w:rPr/>
        <w:t>- Нет сильных переживаний. Это обычная история превращения неглупого, трудолюбивого человека в пошлого, равнодушного обы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ите элементы сюжета</w:t>
      </w:r>
      <w:r>
        <w:rPr/>
        <w:t>.</w:t>
      </w:r>
    </w:p>
    <w:p>
      <w:pPr>
        <w:pStyle w:val="Normal"/>
        <w:jc w:val="both"/>
        <w:rPr/>
      </w:pPr>
      <w:r>
        <w:rPr/>
        <w:t>- 1 глава-экспозиция, 2 глава-завязка и кульминация, 3 глава- развяз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</w:rPr>
        <w:t>Анализ текс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1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то известно о докторе Старцеве? Каков он в начале трудовой деятельности?</w:t>
      </w:r>
    </w:p>
    <w:p>
      <w:pPr>
        <w:pStyle w:val="Normal"/>
        <w:jc w:val="both"/>
        <w:rPr/>
      </w:pPr>
      <w:r>
        <w:rPr/>
        <w:t>-Совсем недавно назначен земским врачом, в городе С. Его считают интеллигентным, трудолюбивым человеком (« Своих лошадей у него не было…»).</w:t>
      </w:r>
      <w:r>
        <w:rPr>
          <w:vanish/>
        </w:rPr>
        <w:t>читают интеллигентным, трудолюбивым человеком.(ле трудовой деятельности?долюбивого человека в пошлого, равнодушного обывати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то узнаём о семье Туркиных?</w:t>
      </w:r>
    </w:p>
    <w:p>
      <w:pPr>
        <w:pStyle w:val="Normal"/>
        <w:jc w:val="both"/>
        <w:rPr/>
      </w:pPr>
      <w:r>
        <w:rPr/>
        <w:t>- Это самая интеллигентная семья в городе. Вера Иосифовна пишет романы, в которых нет того, что есть в жизни. Иван Петрович пошло шутит. Котик  играет на фортепиа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играет? Сравните с игрой Кати Одинцовой ( И.С. Тургенев «Отцы и дети»).</w:t>
      </w:r>
    </w:p>
    <w:p>
      <w:pPr>
        <w:pStyle w:val="Normal"/>
        <w:jc w:val="both"/>
        <w:rPr/>
      </w:pPr>
      <w:r>
        <w:rPr/>
        <w:t>(Подготовленный ученик зачитывает на фоне фонограммы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то же показывает Чехов на примере семьи Туркиных?</w:t>
      </w:r>
    </w:p>
    <w:p>
      <w:pPr>
        <w:pStyle w:val="Normal"/>
        <w:jc w:val="both"/>
        <w:rPr/>
      </w:pPr>
      <w:r>
        <w:rPr/>
        <w:t>- В городе С. Скучная, однообразная жизнь. Если самые талантливые во всём городе люди так бездарны, то каков должен быть город?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ктор Старцев тоже так считает? Но что же привлекает его здесь? Почему слушает Веру Иосифовну, Котика, Ивана Петровича?</w:t>
      </w:r>
    </w:p>
    <w:p>
      <w:pPr>
        <w:pStyle w:val="Normal"/>
        <w:jc w:val="both"/>
        <w:rPr/>
      </w:pPr>
      <w:r>
        <w:rPr/>
        <w:t>-После трудового дня можно слушать что угодно, а потом… запах жареного лука, сыто, удобно… Дмитрий Ионыч позавидовал богатству. Старцев идёт на компромисс со своими вкусами и жизненными взгля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то Чехов противопоставляет этой обыденщине, царящей в доме у Туркиных?</w:t>
      </w:r>
    </w:p>
    <w:p>
      <w:pPr>
        <w:pStyle w:val="Normal"/>
        <w:jc w:val="both"/>
        <w:rPr/>
      </w:pPr>
      <w:r>
        <w:rPr/>
        <w:t>- Песню «Лучинушка»- в ней жизнь, красота, то, чего не хватает нам, люд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Анализ 2 глав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жду событиями 1 и 2 главы проходит больше года. Что изменилось за этот год?</w:t>
      </w:r>
    </w:p>
    <w:p>
      <w:pPr>
        <w:pStyle w:val="Normal"/>
        <w:jc w:val="both"/>
        <w:rPr/>
      </w:pPr>
      <w:r>
        <w:rPr/>
        <w:t xml:space="preserve">- Старцев пребывает в трудах и одиночестве. Опять посещает Туркиных, влюблён в Котика. </w:t>
      </w:r>
      <w:r>
        <w:rPr>
          <w:b/>
        </w:rPr>
        <w:t>Может быть, она действительно отличается от остальных, ведь она много читает?</w:t>
      </w:r>
      <w:r>
        <w:rPr/>
        <w:t xml:space="preserve"> </w:t>
      </w:r>
      <w:r>
        <w:rPr>
          <w:b/>
        </w:rPr>
        <w:t>Может, она</w:t>
      </w:r>
      <w:r>
        <w:rPr/>
        <w:t xml:space="preserve"> </w:t>
      </w:r>
      <w:r>
        <w:rPr>
          <w:b/>
        </w:rPr>
        <w:t>редкое исключение?</w:t>
      </w:r>
    </w:p>
    <w:p>
      <w:pPr>
        <w:pStyle w:val="Normal"/>
        <w:jc w:val="both"/>
        <w:rPr/>
      </w:pPr>
      <w:r>
        <w:rPr/>
        <w:t>-« Алексей Феофилактыч»- всё, что она вынесла из знакомства с Писемским. Чехов показывает легкомысленность героини (недаром называет её Котиком), неумение видеть главное, настоящее как в литературе, так и в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ак и многие писатели, А.П. Чехов испытывает своих героев любовью. Именно любовь даёт Старцеву ещё один шанс остаться человеком.</w:t>
      </w:r>
    </w:p>
    <w:p>
      <w:pPr>
        <w:pStyle w:val="Normal"/>
        <w:jc w:val="both"/>
        <w:rPr/>
      </w:pPr>
      <w:r>
        <w:rPr>
          <w:b/>
        </w:rPr>
        <w:t xml:space="preserve">Какое событие стало кульминационным? </w:t>
      </w:r>
      <w:r>
        <w:rPr/>
        <w:t>(Пересказ сцены «свидания»)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йствительно Старцев любит Катю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Романтизм Старцева показной ( прозаическое замечание в конце главы: «Не надо бы полнеть»; немаловажные детали: « У него уже была своя пара лошадей и кучер Пантелеймон в бархатной жилетке…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3 и 4 гла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юбви нет, почему же Дмитрий Ионыч делает Котику предложение?</w:t>
      </w:r>
    </w:p>
    <w:p>
      <w:pPr>
        <w:pStyle w:val="Normal"/>
        <w:jc w:val="both"/>
        <w:rPr/>
      </w:pPr>
      <w:r>
        <w:rPr/>
        <w:t>-« Приданого дадут немало»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шло 4 года. Какие изменения произошли?</w:t>
      </w:r>
    </w:p>
    <w:p>
      <w:pPr>
        <w:pStyle w:val="Normal"/>
        <w:jc w:val="both"/>
        <w:rPr/>
      </w:pPr>
      <w:r>
        <w:rPr/>
        <w:t xml:space="preserve">- Вера Иосифовна встречает Старцева старой шуткой, Иван Петрович и Пава не изменили своему репертуару. У Котика « уже не было прежней свежести и выражения детской наивности. И во взгляде, и в манерах что-то новое, несмелое и виноватое, точно в своём доме она не чувствовала себя дома».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А Старцев изменился?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чем понадобилась эта глава Чехову?</w:t>
      </w:r>
    </w:p>
    <w:p>
      <w:pPr>
        <w:pStyle w:val="Normal"/>
        <w:jc w:val="both"/>
        <w:rPr/>
      </w:pPr>
      <w:r>
        <w:rPr/>
        <w:t>-Сопоставить с доктором Чеховы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го из героев русской литературы 1 половины 19 века напоминает Ионыч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чьи уста вложил Чехов свой идеал Человека? Каков этот идеал? </w:t>
      </w:r>
    </w:p>
    <w:p>
      <w:pPr>
        <w:pStyle w:val="Normal"/>
        <w:jc w:val="both"/>
        <w:rPr/>
      </w:pPr>
      <w:r>
        <w:rPr/>
        <w:t>- Катерина Ивановна: « Но у вас работа, благородная цель в жизни. Вы так любили говорить о своей больнице. Какое это счастье_ быть земским врачом, помогать страдальцам, служить народу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им приёмом чехов показал пошлость пошлого человека?</w:t>
      </w:r>
    </w:p>
    <w:p>
      <w:pPr>
        <w:pStyle w:val="Normal"/>
        <w:jc w:val="both"/>
        <w:rPr/>
      </w:pPr>
      <w:r>
        <w:rPr/>
        <w:t>- Приёмом отрицания ( обратиться к эпиграф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чему рассказ называется «Ионыч»?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туален ли рассказ в наши дн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тоги урока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Художественная мысль Чехова движется в рассказе от частного к общему: судьба Старцева, превратившегося в Ионыча,- проявление общей неустроенности, упадка. Писатель показывает, что решение личных проблем невозможно без решения общественных. Автор мастерски изобразил падение человека. А началось, казалось бы, с незначительных недостатков в характере героя: стремления к выгоде в любви, недостаточной чуткости к людям, непоследовательности в своих убеждениях, неспособности их отстаивать, лени и нежелания бороться с пошлостью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мертвление души - самое страшное возмездие за приспособленчество. Образ Ионыча показывает, каким становится человек, если нет сопротивления пошлости, лени, мещанству, эгоизм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1:23:00Z</dcterms:created>
  <dc:creator>1</dc:creator>
  <dc:description/>
  <cp:keywords/>
  <dc:language>en-US</dc:language>
  <cp:lastModifiedBy>Admin</cp:lastModifiedBy>
  <dcterms:modified xsi:type="dcterms:W3CDTF">2009-09-14T07:25:00Z</dcterms:modified>
  <cp:revision>5</cp:revision>
  <dc:subject/>
  <dc:title>                       Конспект урока литературы на тему «Тема гибели человеческой души в рассказе А</dc:title>
</cp:coreProperties>
</file>