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 ПО ЛИТЕРА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.В. Тод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работке заданий для школьного и муниципального этапов всероссийской олимпиады школьников по литератур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09/2010 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 Всероссийской олимпиады по литературе</w:t>
      </w:r>
    </w:p>
    <w:p>
      <w:pPr>
        <w:pStyle w:val="Normal"/>
        <w:spacing w:lineRule="exact" w:line="400" w:before="0" w:after="180"/>
        <w:rPr>
          <w:sz w:val="28"/>
          <w:szCs w:val="28"/>
        </w:rPr>
      </w:pPr>
      <w:r>
        <w:rPr>
          <w:sz w:val="28"/>
          <w:szCs w:val="28"/>
        </w:rPr>
        <w:t>1. Организация школьного этапа Всероссийской олимпиады по литературе</w:t>
      </w:r>
    </w:p>
    <w:p>
      <w:pPr>
        <w:pStyle w:val="Contents1"/>
        <w:ind w:hanging="0"/>
        <w:jc w:val="left"/>
        <w:rPr/>
      </w:pPr>
      <w:r>
        <w:rPr/>
        <w:t>2.Организационно-технологическое обеспечение проведения школьного этапа Всероссийской  олимпиады по литерату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бщая характеристика структуры заданий  школьного этапа Всероссийской олимпиады по литературе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0" w:right="227" w:hanging="0"/>
        <w:rPr>
          <w:sz w:val="28"/>
          <w:szCs w:val="28"/>
        </w:rPr>
      </w:pPr>
      <w:r>
        <w:rPr>
          <w:sz w:val="28"/>
          <w:szCs w:val="28"/>
        </w:rPr>
        <w:t>4. Система оценивания отдельных заданий и работы в целом</w:t>
      </w:r>
    </w:p>
    <w:p>
      <w:pPr>
        <w:pStyle w:val="Normal"/>
        <w:spacing w:lineRule="exact" w:line="400" w:before="0" w:after="180"/>
        <w:rPr>
          <w:sz w:val="28"/>
          <w:szCs w:val="28"/>
        </w:rPr>
      </w:pPr>
      <w:r>
        <w:rPr>
          <w:sz w:val="28"/>
          <w:szCs w:val="28"/>
        </w:rPr>
        <w:t xml:space="preserve">5. Подведение итогов школьного этапа Всероссийской олимпиады по литературе </w:t>
      </w:r>
    </w:p>
    <w:p>
      <w:pPr>
        <w:pStyle w:val="Normal"/>
        <w:spacing w:lineRule="exact" w:line="400" w:before="0" w:after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spacing w:lineRule="exact" w:line="400" w:before="0" w:after="180"/>
        <w:rPr>
          <w:sz w:val="28"/>
          <w:szCs w:val="28"/>
        </w:rPr>
      </w:pPr>
      <w:r>
        <w:rPr>
          <w:sz w:val="28"/>
          <w:szCs w:val="28"/>
        </w:rPr>
        <w:t>1. Организация  муниципального этапа Всероссийской олимпиады по литературе</w:t>
      </w:r>
    </w:p>
    <w:p>
      <w:pPr>
        <w:pStyle w:val="Normal"/>
        <w:spacing w:lineRule="exact" w:line="400" w:before="0" w:after="180"/>
        <w:rPr>
          <w:sz w:val="28"/>
          <w:szCs w:val="28"/>
        </w:rPr>
      </w:pPr>
      <w:r>
        <w:rPr>
          <w:sz w:val="28"/>
          <w:szCs w:val="28"/>
        </w:rPr>
        <w:t>2. Организационно-технологическое обеспечение проведения муниципального этапа Всероссийской олимпиады по литера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щая характеристика  структуры заданий муниципального этапа Всероссийской олимпиады по литерату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истема оценивания отдельных заданий и работы в цел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одведение итогов муниципального этапа Всероссийской олимпиады по литературе</w:t>
      </w:r>
    </w:p>
    <w:p>
      <w:pPr>
        <w:pStyle w:val="TextBodyIndent"/>
        <w:spacing w:lineRule="auto" w:line="360"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ие рекомендации к разработке заданий школьного и муниципального этапов  Всероссийской олимпиады школьников по литературе</w:t>
      </w:r>
    </w:p>
    <w:p>
      <w:pPr>
        <w:pStyle w:val="TextBodyIndent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кументы, определяющие содержание заданий </w:t>
      </w:r>
    </w:p>
    <w:p>
      <w:pPr>
        <w:pStyle w:val="2"/>
        <w:spacing w:lineRule="auto" w:line="240" w:before="0" w:after="0"/>
        <w:rPr>
          <w:i/>
          <w:i/>
        </w:rPr>
      </w:pPr>
      <w:r>
        <w:rPr>
          <w:i/>
          <w:sz w:val="28"/>
          <w:szCs w:val="28"/>
        </w:rPr>
        <w:t>Учебно-методическая литература для подготовки к Всероссийской олимпиаде по литератур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80"/>
        <w:ind w:firstLine="709"/>
        <w:jc w:val="both"/>
        <w:rPr/>
      </w:pPr>
      <w:r>
        <w:rPr>
          <w:sz w:val="28"/>
          <w:szCs w:val="28"/>
        </w:rPr>
        <w:t xml:space="preserve">Согласно Положению о Всероссийской олимпиаде школьников (Приказ Минобрнауки России от 22 октября 2007 г. № 2 86), Олимпиада школьников по литературе проводится в четыре этапа: школьный, муниципальный, региональный и заключительный. </w:t>
      </w:r>
    </w:p>
    <w:p>
      <w:pPr>
        <w:pStyle w:val="Normal"/>
        <w:spacing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ервых трех этапов, входящих в структуру заключительного этапа Всероссийской олимпиады школьников по литературе, подчинено ее главным целям – выявлению и развитию у обучающихся творческих способностей, формированию духовно-нравственных качеств, интереса к научно-исследовательской деятельности, созданию необходимых условий для поддержки одаренных детей, пропаганде научных знаний, подготовке к участию в заключительном этапе Всероссийской олимпиады по литератур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ие методические рекомендации подготовлены центральной предметно-методической комиссией по литературе и призваны помочь соответствующим методическим комиссиям и жюри в составлении заданий для школьного и муниципального этапов всероссийской олимпиады школьников по литературе в субъектах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ческие материалы содержат рекомендации по организации, проведению и подведению итогов олимпиад по литературе, требования к структуре и содержанию олимпиадных заданий, примерные критерии оценивания работ участников олимпиад, а также рекомендации по разработке олимпиадных за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ая предметно-методическая комиссия по литературе выражает надежду, что представленные методические рекомендации окажутся полезными при проведении школьного и муниципального этапов всероссийской олимпиады школьников по литературе и желает успехов организаторам в их проведении. В случае необходимости, дополнительную информацию по представленным методическим материалам можно получить по электронной почте, обратившись по адресу </w:t>
      </w:r>
      <w:r>
        <w:rPr>
          <w:sz w:val="28"/>
          <w:szCs w:val="28"/>
          <w:lang w:val="en-US"/>
        </w:rPr>
        <w:t>Fedo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ussl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центральную предметно-методическую комиссию по литератур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тодические рекомендации для школьного и муниципального этапов всероссийской олимпиады школьников по литературе в 2009/2010 утверждены на заседании центральной предметно-методической комиссии по литера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центральной </w:t>
        <w:tab/>
        <w:tab/>
        <w:tab/>
        <w:tab/>
        <w:tab/>
        <w:tab/>
        <w:t>Л.В. То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-методическ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литературе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Школьный этап Всероссийской олимпиады по литературе</w:t>
      </w:r>
    </w:p>
    <w:p>
      <w:pPr>
        <w:pStyle w:val="Normal"/>
        <w:spacing w:lineRule="exact" w:line="400" w:before="0" w:after="18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exact" w:line="400" w:before="0" w:after="18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рганизация школьного этапа Всероссийской олимпиады по литературе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sz w:val="28"/>
          <w:szCs w:val="28"/>
        </w:rPr>
        <w:t xml:space="preserve">Школьный этап Олимпиады по литературе проводится организатором (образовательными организациями) данного этапа Олимпиады </w:t>
      </w:r>
      <w:r>
        <w:rPr>
          <w:sz w:val="28"/>
          <w:szCs w:val="28"/>
          <w:u w:val="single"/>
        </w:rPr>
        <w:t>в октябре.</w:t>
      </w:r>
      <w:r>
        <w:rPr>
          <w:sz w:val="28"/>
          <w:szCs w:val="28"/>
        </w:rPr>
        <w:t xml:space="preserve"> Конкретные даты проведения школьного этапа Олимпиады по литературе устанавливаются организатором муниципального этапа Олимпиады. 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ложению об Олимпиаде  в школьном этапе Олимпиады  по литературе принимают участие учащиеся 5-11 классов образовательных организаций, желающие участвовать в Олимпиаде. 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данного этапа Олимпиады создаются Оргкомитет и Жюри школьного этапа Олимпиады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sz w:val="28"/>
          <w:szCs w:val="28"/>
        </w:rPr>
        <w:t>Оргкомитет может состоять из представителей методической службы района, города, администрации школы, учителей предметов гуманитарного цикла. Состав Жюри формируется из учителей русского языка и литературы, представителей администрации данного образовательного учреждения. Оргкомитет совместно с Жюри определяют цели олимпиады, порядок ее проведения.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й этап Всероссийской олимпиады по литературе проводится по олимпиадным заданиям, которые  разрабатывает предметно-методическая комиссия муниципального этапа Олимпиады, с учетом методических рекомендаций центральной предметно-методической комиссии заключительного этапа Олимпиады по литературе. 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>
          <w:b/>
          <w:b/>
          <w:i/>
          <w:i/>
        </w:rPr>
      </w:pPr>
      <w:r>
        <w:rPr>
          <w:b/>
          <w:i/>
        </w:rPr>
        <w:t>2.Организационно-технологическое обеспечение проведения школьного этапа Всероссийской  олимпиады по литератур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Contents1"/>
        <w:rPr/>
      </w:pPr>
      <w:r>
        <w:rPr/>
        <w:t xml:space="preserve">Организационно-технологическое обеспечение процедуры проведения школьного этапа олимпиады  по литературе осуществляет Оргкомитет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sz w:val="28"/>
          <w:szCs w:val="28"/>
        </w:rPr>
        <w:t>Школьный этап Олимпиады по литературе этап проходит в один день. Для проведения школьного этапа Олимпиады по литературе целесообразно определить неучебный день. Момент вскрытия пакетов с заданиями должен быть зафиксирован Протоколом в присутствии представителей Оргкомитета школьного этапа олимпиады по литературе и  членов  Жюри.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школьного этапа олимпиады рекомендуется  выделить несколько аудиторий для участников олимпиады от каждой параллели для создания свободных условий работы участников – один человек за партой; обеспечить школьников комплектом заданий, писчебумажными принадлежностями (тетрадями, ручками), ознакомить учащихся со временем выполнения заданий. 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ишут творческую работу в течение 4 астрономических часов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sz w:val="28"/>
          <w:szCs w:val="28"/>
        </w:rPr>
        <w:t>Наличие в аудитории дополнительного материала (текстов художественной литературы, словарей разных видов, учебно-методической литературы, средств мобильной связи, компьютера и т.д.) исключается. В случае нарушения этих условий  учащийся удаляется с олимпиады.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контроля над проведением школьного этапа олимпиады по литературе рекомендуется пригласить учителей не специалистов в области литературного образования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sz w:val="28"/>
          <w:szCs w:val="28"/>
        </w:rPr>
        <w:t xml:space="preserve">По истечении времени выполнения заданий работы школьников собираются и  сдаются Жюри. 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юри школьного этапа, согласно Положению об олимпиаде п. 3. 19, оценивает выполненные олимпиадные задания; проводит анализ выполненных олимпиадных заданий; рассматривает совместно с Оргкомитетом соответствующего этапа Олимпиады апелляции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sz w:val="28"/>
          <w:szCs w:val="28"/>
        </w:rPr>
        <w:t xml:space="preserve">На школьном этапе Олимпиады по литературе целесообразно применять систему оценивания, используемую на заключительном этапе Олимпиады по литерату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/>
      </w:pPr>
      <w:r>
        <w:rPr>
          <w:b/>
          <w:i/>
          <w:sz w:val="28"/>
          <w:szCs w:val="28"/>
        </w:rPr>
        <w:t>3. Общая характеристика структуры заданий  школьного этапа Всероссийской олимпиады по литературе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 повторяя содержание заключительного этапа Всероссийской олимпиады по литературе, но ориентируясь на подготовку учащихся к следующему (муниципальному) этапу, для проведения шко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апа Всероссийской олимпиады школьников по литературе предлагаются два варианта зада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вариант - комплексный анализ художественного текс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вариант - интерпретация поэтического текста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руктура вариантов заданий школьного этапа Всероссийской олимпиады  в известной мере соотносится с муниципальным, региональным  и заключительным этапами Всероссийской олимпиады школьников по литературе. Организаторы данного этапа олимпиады на свое усмотрение могут выбрать один из вари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360" w:right="22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Система оценивания отдельных заданий и работы в целом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360" w:right="22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/>
        <w:ind w:left="0" w:right="227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олимпиадные задания выполняются письменно. Работы предварительно  шифруются. Оценка выставляется в баллах. Итоговые результаты объявляются после окончания  олимпиады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/>
        <w:ind w:left="0" w:right="227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ты пишутся в прозаической форме, грамотность не оценивается, но учитывается, объем работ не регламентируется. Если участник использовал черновик, он сдает его вместе с работой. Черновик может быть учтен при оценке работы в пользу участника. Объем работы не влияет на оценку выполнения задания.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/>
        <w:ind w:left="0" w:right="227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оценивании олимпиадных работ школьного этапа олимпиады методическая комиссия ориентируется на систему оценивания заключительного этапа Всероссийской олимпиады по литературе, выбирая критерии оценивания, соответствующие  варианту задания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ритерии оценивания</w:t>
      </w:r>
    </w:p>
    <w:p>
      <w:pPr>
        <w:pStyle w:val="TextBodyIndent"/>
        <w:rPr/>
      </w:pPr>
      <w:r>
        <w:rPr>
          <w:b/>
          <w:sz w:val="28"/>
          <w:szCs w:val="28"/>
        </w:rPr>
        <w:t>Первый вариант (комплексный анализ художественного текста)</w:t>
      </w:r>
      <w:r>
        <w:rPr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>При оценке работы учитываютс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лубина постижения произведения (темы, жанра, сюжета, героя, композиции, стиля, направления, художественной идеи, образа повествователя) – до 20 балл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нание фактического материала из истории и теории литературы и умение использовать его – до 10 бал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ие определять авторскую позицию, а также выражать свои мысли и чувства – до 10 бал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озиционная стройность, язык и стиль работы участника Олимпиады (логичность, ясность изложения, речевая грамотность) – до 10 баллов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сумма баллов – 50.</w:t>
      </w:r>
    </w:p>
    <w:p>
      <w:pPr>
        <w:pStyle w:val="TextBodyIndent"/>
        <w:ind w:left="283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торой вариант (интерпретация поэтического текста) </w:t>
      </w:r>
    </w:p>
    <w:p>
      <w:pPr>
        <w:pStyle w:val="TextBodyIndent"/>
        <w:ind w:left="283" w:firstLine="6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 оценке работы учитываютс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лубина и самостоятельность понимания проблемы, предложенной в сопоставительном задании – до 20 бал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ладение основами анализа поэтического текста (образный ряд, ритмико-синтаксическое и фонетическое своеобразие) – до 10 балл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сприятие образа лирического героя и умение истолковать его, характеризовать поэтическую индивидуальность автора, а также выражать свои мысли и чувства – до 10 бал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озиционная стройность, язык и стиль работы участника Олимпиады (логичность, ясность изложения, речевая грамотность) – до 10 баллов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сумма баллов – 50.</w:t>
      </w:r>
    </w:p>
    <w:p>
      <w:pPr>
        <w:pStyle w:val="Normal"/>
        <w:spacing w:lineRule="exact" w:line="400" w:before="0" w:after="1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 w:before="0" w:after="18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 Подведение итогов школьного этапа Всероссийской олимпиады по литературе </w:t>
      </w:r>
    </w:p>
    <w:p>
      <w:pPr>
        <w:pStyle w:val="Normal"/>
        <w:spacing w:lineRule="exact" w:line="400" w:before="0" w:after="18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школьного этапа Олимпиады, набравшие наибольшее количество баллов, признаются победителями школьного этапа Олимпиады при условии, что количество набранных ими баллов превышает половину максимально возможных баллов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sz w:val="28"/>
          <w:szCs w:val="28"/>
        </w:rPr>
        <w:t xml:space="preserve">В случае, когда победители не определены, на школьном этапе Олимпиады определяются только призеры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sz w:val="28"/>
          <w:szCs w:val="28"/>
        </w:rPr>
        <w:t xml:space="preserve">Количество призеров школьного этапа Олимпиады определяется, исходя из квоты, которую устанавливает организатор муниципального этапа Олимпиады. 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ерами школьного этапа Олимпиады, в пределах установленной квоты, признаются все участники школьного этапа Олимпиады, следующие в итоговой таблице за победителями. 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когда у участника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равное с ним количество баллов, определяется следующим образом: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sz w:val="28"/>
          <w:szCs w:val="28"/>
        </w:rPr>
        <w:t xml:space="preserve">- все участники признаются призерами, если набранные ими баллы больше половины максимально возможных;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sz w:val="28"/>
          <w:szCs w:val="28"/>
        </w:rPr>
        <w:t xml:space="preserve">- все участники не признаются призерами, если набранные ими баллы не превышают половины максимально возможных. 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работ проводится их разбор: Жюри отмечает лучшие ответы, интересные подходы, оригинальное оформление, типичные ошибки.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подводятся итоги школьного этапа олимпиады по литературе: оглашение имен победителей и награждение их в торжественной обстановке. В приказе по школе отмечаются учителя, классы и отдельные ученики, добившиеся лучших результатов. Список победителей и призеров школьного этапа Олимпиады утверждается организатором школьного этапа Олимпиады. Победители и призеры школьного этапа Олимпиады награждаются дипломами. 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анализа результатов олимпиады по классам, используются и другие формы распространения информации об олимпиаде: школьная радиопередача, специальный выпуск школьной газеты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школьного этапа  допускаются к  очередному  городскому (муниципальному) этапу олимпиа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комиссия обобщает опыт проведения этого этапа олимпиады, представляет отчет об итогах, составляет рейтинг работ.</w:t>
      </w:r>
      <w:r>
        <w:br w:type="page"/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18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ый этап Всероссийской олимпиады по литературе</w:t>
      </w:r>
    </w:p>
    <w:p>
      <w:pPr>
        <w:pStyle w:val="Normal"/>
        <w:spacing w:lineRule="exact" w:line="400" w:before="0" w:after="18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exact" w:line="400" w:before="0" w:after="18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рганизация  муниципального этапа Всероссийской олимпиады по литературе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sz w:val="28"/>
          <w:szCs w:val="28"/>
        </w:rPr>
        <w:t>Муниципальный этап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лимпиады проводится организатором данного этапа Олимпиады (органы местного самоуправления муниципальных и городских округов в сфере образования) </w:t>
      </w:r>
      <w:r>
        <w:rPr>
          <w:sz w:val="28"/>
          <w:szCs w:val="28"/>
          <w:u w:val="single"/>
        </w:rPr>
        <w:t>в ноябре-декабре.</w:t>
      </w:r>
      <w:r>
        <w:rPr>
          <w:sz w:val="28"/>
          <w:szCs w:val="28"/>
        </w:rPr>
        <w:t xml:space="preserve"> Конкретные даты проведения муниципального этапа Олимпиады устанавливаются организатором регионального этап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й задачей этого этапа становится выявление одаренных детей для участия в региональном этапе Олимпиады. 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этапе Олимпиады принимают участие обучающиеся 7-11 классов образовательных организаций - победители и призеры школьного этапа Олимпиады текущего учебного года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sz w:val="28"/>
          <w:szCs w:val="28"/>
        </w:rPr>
        <w:t xml:space="preserve">Для проведения муниципального этапа Олимпиады организатором данного этапа Олимпиады создается Оргкомитет. Оргкомитет может состоять из представителей методической службы района, города, администрации школ, учителей предметов гуманитарного цик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субъекта Федерации совместно с кафедрами профильных институтов создает предметно-методические комиссии и жюри, в которые наряду со школьными учителями входят известные ученые, методисты, литературоведы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sz w:val="28"/>
          <w:szCs w:val="28"/>
        </w:rPr>
        <w:t>Оргкомитет совместно с Жюри определяют цели олимпиады, количество туров,  порядок их проведения.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для муниципального этапа Олимпиады по литературе разрабатываются предметно-методическими комиссиями регионального этапа Олимпиады, с учетом методических рекомендаций центральных предметно-методических комиссий Олимпиады. 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комиссия разрабатывает  различные творческие задания, выявляющие уровень литературного развития учащихся, и рассылает их регионы субъекта Федерации  в обстановке полной конфиденциальности до наступления даты проведения  муниципального этапа олимпиады.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b/>
          <w:i/>
          <w:sz w:val="28"/>
          <w:szCs w:val="28"/>
        </w:rPr>
        <w:t>2. Организационно-технологическое обеспечение проведения муниципального этапа Всероссийской олимпиады по литературе</w:t>
      </w:r>
    </w:p>
    <w:p>
      <w:pPr>
        <w:pStyle w:val="Normal"/>
        <w:spacing w:lineRule="exact" w:line="400" w:before="0" w:after="18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tents1"/>
        <w:rPr>
          <w:lang w:val="ru-RU" w:eastAsia="ru-RU"/>
        </w:rPr>
      </w:pPr>
      <w:r>
        <w:rPr/>
        <w:t xml:space="preserve">Организационно-технологическое обеспечение процедуры проведения муниципального этапа олимпиады по литературе осуществляет Оргкомитет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sz w:val="28"/>
          <w:szCs w:val="28"/>
        </w:rPr>
        <w:t>Муниципальный этап Олимпиады по литературе этап проходит в один день. Для проведения муниципального этапа Олимпиады по литературе целесообразно определить неучебный день. Момент вскрытия пакетов с заданиями должен быть зафиксирован Протоколом в присутствии представителей Оргкомитета и  членов  Жюри.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данного этапа олимпиады  рекомендуется  выделить несколько аудиторий участникам олимпиады от каждой параллели для  создания свободных условий работы участников – один человек за партой; обеспечить школьников комплектом заданий, писчебумажными принадлежностями (тетрадями, ручками), ознакомить  учащихся со временем выполнения заданий. 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ишут творческую работу в течение 4 астрономических часов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sz w:val="28"/>
          <w:szCs w:val="28"/>
        </w:rPr>
        <w:t>Наличие в аудитории дополнительного материала (текстов художественной литературы, словарей разных видов, учебно-методической литературы, средств мобильной связи, компьютера и тд.) исключается. В случае нарушения этих условий  учащийся удаляется с олимпиады.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роцедуры организации и контроля над проведением муниципального этапа олимпиады по литературе  рекомендуется пригласить учителей не специалистов в области литературного образования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sz w:val="28"/>
          <w:szCs w:val="28"/>
        </w:rPr>
        <w:t>По истечении  времени выполнения заданий работы школьников собираются и  сдаются Жюри.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муниципального этапа, согласно Положению об олимпиаде п. 3. 19, оценивает выполненные олимпиадные задания; проводит анализ выполненных олимпиадных заданий; рассматривает совместно с оргкомитетом соответствующего этапа Олимпиады апелляции. 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униципальном этапе целесообразно применять систему оценивания, используемую на заключительном этапе Олимпиады по литературе. 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Общая характеристика  структуры заданий муниципального этапа Всероссийской олимпиады по литературе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 повторяя содержание заключительного этапа Всероссийской олимпиады по литературе, но ориентируясь на подготовку учащихся к следующему (региональному) этапу, для проведения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апа Всероссийской олимпиады школьников по литературе предлагаются три варианта зада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ариант - комплексный анализ художественного тек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ариант- интерпретация поэтического тек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вариант - задания по теории, истории литературы и культуре; литературно-творческая раб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 вариантов заданий муниципального этапа Всероссийской олимпиады в известной мере соотносится с региональным и заключительным  этапами Всероссийской олимпиады школьников по литературе. Организаторы  данного этапа олимпиады на свое усмотрение  могут выбрать  один из вариант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4. Система оценивания отдельных заданий и работы в целом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/>
        <w:ind w:left="0" w:right="227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олимпиадные задания выполняются письменно. Работы предварительно  шифруются. Оценка выставляется в баллах. Итоговые результаты объявляются после окончания  олимпиады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/>
        <w:ind w:left="0" w:right="227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ты пишутся в прозаической форме, грамотность не оценивается, но учитывается, объем работ не регламентируется. Если участник использовал черновик, он сдает его вместе с работой. Черновик может быть учтен при оценке работы в пользу участника. Объем работы не влияет на оценку выполнения задания.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/>
        <w:ind w:left="0" w:right="227" w:firstLine="720"/>
        <w:jc w:val="both"/>
        <w:rPr/>
      </w:pPr>
      <w:r>
        <w:rPr>
          <w:sz w:val="28"/>
          <w:szCs w:val="28"/>
        </w:rPr>
        <w:t>При оценивании олимпиадных работ школьного этапа олимпиады методическая комиссия ориентируется на систему оценивания заключительного этапа Всероссийской олимпиады по литературе, выбирая критерии оценивания, соответствующие  варианту задания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ритерии оценивания</w:t>
      </w:r>
    </w:p>
    <w:p>
      <w:pPr>
        <w:pStyle w:val="TextBodyIndent"/>
        <w:rPr/>
      </w:pPr>
      <w:r>
        <w:rPr>
          <w:b/>
          <w:sz w:val="28"/>
          <w:szCs w:val="28"/>
        </w:rPr>
        <w:t>Первый вариант (комплексный анализ художественного текста)</w:t>
      </w:r>
      <w:r>
        <w:rPr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>При оценке работы учитываютс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лубина постижения произведения (темы, жанра, сюжета, героя, композиции, стиля, направления, художественной идеи, образа повествователя) – до 20 балл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нание фактического материала из истории и теории литературы и умение использовать его – до 10 бал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ие определять авторскую позицию, а также выражать свои мысли и чувства – до 10 бал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озиционная стройность, язык и стиль работы участника Олимпиады (логичность, ясность изложения, речевая грамотность) – до 10 баллов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сумма баллов – 50.</w:t>
      </w:r>
    </w:p>
    <w:p>
      <w:pPr>
        <w:pStyle w:val="TextBodyIndent"/>
        <w:ind w:left="283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торой вариант (интерпретация поэтического текста) </w:t>
      </w:r>
    </w:p>
    <w:p>
      <w:pPr>
        <w:pStyle w:val="TextBodyIndent"/>
        <w:ind w:left="283" w:firstLine="6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 оценке работы учитываютс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лубина и самостоятельность понимания проблемы, предложенной в сопоставительном задании – до 20 бал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ладение основами анализа поэтического текста (образный ряд, ритмико-синтаксическое и фонетическое своеобразие) – до 10 балл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сприятие образа лирического героя и умение истолковать его, характеризовать поэтическую индивидуальность автора, а также выражать свои мысли и чувства – до 10 бал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озиционная стройность, язык и стиль работы участника Олимпиады (логичность, ясность изложения, речевая грамотность) – до 10 баллов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сумма баллов – 50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вариант (задания по теории, истории литературы и культуре; литературно-творческая работа)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оценке заданий этого варианта учит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нание текстов художественных произведений – до 10 бал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ладение теоретико-литературными понятиями – до 5 бал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рико-культурная эрудиция – до 5 бал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, точность и полнота ответа – до 5 балл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мпозиционная стройность, язык и стиль изложения (логичность, ясность, речевая грамотность) – до 5 бал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убина и самостоятельность в раскрытии темы, образность языка (для литературно-творческой работы) – до 20 бал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третьего тура могут выполняться в любой последовательности, при этом переписывать задания не нужно, достаточно указать их номер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ценка ставится за каждое задание.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сумма баллов – 50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одведение итогов муниципального этапа Всероссийской олимпиады по литературе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sz w:val="28"/>
          <w:szCs w:val="28"/>
        </w:rPr>
        <w:t xml:space="preserve">Согласно Положению об Олимпиаде Участники муниципального этапа Олимпиады, набравшие наибольшее количество баллов, признаются победителями муниципального этапа Олимпиады при условии, что количество набранных ими баллов превышает половину максимально возможных. 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когда победители не определены, на муниципальном этапе Олимпиады определяются только призеры. 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ризеров муниципального этапа Олимпиады определяется, исходя из квоты, установленной организатором регионального этапа Олимпиады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sz w:val="28"/>
          <w:szCs w:val="28"/>
        </w:rPr>
        <w:t xml:space="preserve">Призерами муниципального этапа Олимпиады по литературе, в пределах установленной квоты, признаются все участники этого этапа Олимпиады, следующие в итоговой таблице за победителями. 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когда у участника, определяемого в пределах установленной квоты в качестве призера, оказывается количество баллов такое же, как и у следующих в итоговой таблице за ним, решение по данному участнику и всем участникам, имеющим с ним равное количество баллов, определяется следующим образом: 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признаются призерами, если набранные ими баллы больше половины максимально возможных; 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не признаются призерами, если набранные ими баллы не превышают половины максимально возможных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sz w:val="28"/>
          <w:szCs w:val="28"/>
        </w:rPr>
        <w:t xml:space="preserve">Список победителей и призеров муниципального этапа Олимпиады утверждается организатором муниципального этапа Олимпиады по литератур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муниципального этапа Олимпиады награждаются дипломами. Победители данного этапа допускаются к  очередному  (региональному) этапу Олимпиады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sz w:val="28"/>
          <w:szCs w:val="28"/>
        </w:rPr>
        <w:t>В городах федерального значения Москва и Санкт-Петербург муниципальный этап Олимпиады по литературе проводится в соответствии с их административно-территориальным де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ая комиссия обобщает опыт проведения данного этапа Олимпиады, представляет отчет об итогах, составляет рейтинг работ.</w:t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40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рекомендации к разработке заданий школьного и муниципального этапов  Всероссийской олимпиады школьников по литературе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школьного и муниципального этапов олимпиады нацелено на выявление литературно-одаренных учащихся, их отбор для участия в заключительном этапе Всероссийской олимпиады школьников по литератур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читывая цели Всероссийской олимпиады школьников, з</w:t>
      </w:r>
      <w:r>
        <w:rPr>
          <w:color w:val="000000"/>
          <w:sz w:val="28"/>
          <w:szCs w:val="28"/>
        </w:rPr>
        <w:t>адания распределены на 3 тура:  1 тур - комплексный анализ художественного текста; 2-й тур - интерпретация поэтического произведения; 3-й тур -  вопросы по истории, теории литературы и культуре, а также творческое задани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зработчики заданий для школьного и муниципального этапов Олимпиады по литературе могут выбрать любой из трех туров,  предложить участникам олимпиады выбор (1 тур, 2 тур или 3 тур), или составить комплексный вариант, включающий типы заданий первого, второго и третьего туров Заключительного этапа Всероссийской олимпиады школьников по литератур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заданий первого тура (комплексный анализ текста)</w:t>
      </w:r>
      <w:r>
        <w:rPr>
          <w:color w:val="000000"/>
          <w:sz w:val="28"/>
          <w:szCs w:val="28"/>
        </w:rPr>
        <w:t xml:space="preserve"> в основном должно быть ориентировано на материал русской классической литератур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чащимся предлагается написать отзыв или рецензию на незнакомый или малознакомый текст русского писателя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ор художественных произведений должен быть нацелен на выявление творческих способностей  школьников, их самостоятельности в интерпретации и оценке литературных произведений, умения аргументировано строить рассуждение, составлять отзыв или рецензию на неизвестное им произведение. При отборе художественных произведений  необходимо прежде всего ориентироваться на имена русских классиков, то есть иметь в виду ту часть художественной словесности, которая интересна и авторитетна для ряда поколений и составляет «золотой» фонд литературы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ечно, жизнь величайших творений художественной словесности исполнена исторической динамики и содержание их в каждую эпоху может звучать по-новому, открывая бесконечные глубины смыслов и простор для читательской интерпретации. Но для решения основных задач данного тура Олимпиады при выборе художественных текстов необходимо обратиться не к произведениям, входящим в школьные программы и текстуально изучаемым на уроках, а к малознакомым произведениям известных авторов или к произведениям незаслуженно забытых  потомками писателей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торой тур олимпиады (и</w:t>
      </w:r>
      <w:r>
        <w:rPr>
          <w:b/>
          <w:sz w:val="28"/>
          <w:szCs w:val="28"/>
        </w:rPr>
        <w:t>нтерпретация поэтического текста)</w:t>
      </w:r>
      <w:r>
        <w:rPr>
          <w:sz w:val="28"/>
          <w:szCs w:val="28"/>
        </w:rPr>
        <w:t xml:space="preserve"> также имеет целью выявление творческих способностей учащихся, их восприятия и оценки поэтического текста, определение их знаний по теории и истории литературы, общего культурного уровня и развития реч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туре участникам олимпиады предлагается для анализа или сопоставительного анализа стихотворный текст. Обычно это одно или два стихотворения русских поэто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подборе заданий второго тура  необходимо учитывать, что лингвостилистический анализ не должен стать самоцелью и должен сопрягаться с рассмотрением литературоведческих проблем. Следует избегать формализма при подходе к тексту: окончательной целью должно стать толкование художественных функций того или иного лингвостилистического явления, возникновение ассоциаций, порождение интерпретаций, выход на определенные содержательные обобщения. 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третьем туре олимпиады</w:t>
      </w:r>
      <w:r>
        <w:rPr>
          <w:sz w:val="28"/>
          <w:szCs w:val="28"/>
        </w:rPr>
        <w:t xml:space="preserve"> школьникам предлагаются задания, направленные на выявление их теоретико-литературных и историко-культурных знаний, а также определяющие общий культурный уровень, начитанность, знание фактов историко-литературного процесса, ориентацию в других видах искусства и некоторых социально-исторических явлениях. Важно также увидеть, как  школьник владеет современной терминологией литературоведения, как сформировались в его сознании теоретико-литературные понят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адания заключительного тура, как правило, должны состоять из двух блоков, имеющих вполне самостоятельное значение: историко-литературного и теоретико-литературного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 содержанию задания многообразны – от определения авторства текстов до оценки и осмысления тропов, жанров, словесных образов и т.д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толь же разнообразны они и по форме. Здесь и тесты, и вопросы на  индивидуальное осмысление фактов, задания «игрового» характера и задания, требующие творческого подхода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итература тесно взаимосвязана с другими видами искусства. Поэтому в заключительном туре олимпиады ее участникам предлагаются задания, содержания которых показывает взаимодействие литературы с театром, музыкой, живописью, балетом, кино  и т.д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примеры заданий всех типов можно найти в изданиях, список которых представлен в разделе «Учебно-методическая литература для подготовки к Всероссийской олимпиаде школьников по литературе».</w:t>
      </w:r>
      <w:r>
        <w:br w:type="page"/>
      </w:r>
    </w:p>
    <w:p>
      <w:pPr>
        <w:pStyle w:val="Normal"/>
        <w:spacing w:lineRule="exact" w:line="400" w:before="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окументы, определяющие содержание заданий </w:t>
      </w:r>
    </w:p>
    <w:p>
      <w:pPr>
        <w:pStyle w:val="3"/>
        <w:spacing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олимпиадных заданий определяется на основе следующих документов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Всероссийской олимпиаде школьников (Приказ Минобрнауки России от 22 октября 2007 г.№286)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Обязательный минимум содержания основного общего образования по литературе (Приказ Минобразования России от 30.06 1998  №1236)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Обязательный минимум содержания среднего (полного) общего образования по литературе (Приказ Минобразования России от 30.06 1999  №56)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Примерная программа по литературе для основной общеобразовательной школы (Допущено Департаментом общего среднего образования Минобразования России, в сб.: «Оценка качества подготовки выпускников основной общеобразовательной школы по литературе». - М., «Дрофа», 2001)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Примерная программа по литературе для средней общеобразовательной школы (Допущено Департаментом общего среднего образования Минобразования России, в сб.: «Оценка качества подготовки выпускников средней общеобразовательной школы по литературе». -  М., «Дрофа», 2001)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выпускников основной школы по литературе (Допущено Департаментом общего среднего образования Минобразования России, в сб. «Оценка качества подготовки выпускников основной школы по литературе». - М., «Дрофа», 2000)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Требования к уровню подготовки выпускников средней (полной) школы по литературе (Допущено Департаментом общего среднего образования Минобразования России, в сб.: «Оценка качества подготовки выпускников средней (полной) школы по литературе». - М., «Дрофа», 2001)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 xml:space="preserve">едеральный компонент государственных образовательных стандартов начального общего, основного общего, среднего (полного) общего </w:t>
      </w:r>
      <w:r>
        <w:rPr>
          <w:color w:val="000000"/>
          <w:spacing w:val="-1"/>
          <w:sz w:val="28"/>
          <w:szCs w:val="28"/>
        </w:rPr>
        <w:t xml:space="preserve">образования (утверждён приказом </w:t>
      </w:r>
      <w:r>
        <w:rPr>
          <w:color w:val="000000"/>
          <w:spacing w:val="-3"/>
          <w:sz w:val="28"/>
          <w:szCs w:val="28"/>
        </w:rPr>
        <w:t>Минобразования России от 5 марта 2004 г.  №1089).</w:t>
      </w:r>
    </w:p>
    <w:p>
      <w:pPr>
        <w:pStyle w:val="2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720" w:hanging="0"/>
        <w:jc w:val="center"/>
        <w:rPr/>
      </w:pPr>
      <w:r>
        <w:rPr>
          <w:b/>
          <w:sz w:val="28"/>
          <w:szCs w:val="28"/>
        </w:rPr>
        <w:t>Учебно-методическая литература для подготовки к Всероссийской олимпиаде по литературе</w:t>
      </w:r>
    </w:p>
    <w:p>
      <w:pPr>
        <w:pStyle w:val="2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Всероссийской олимпиаде по литературе можно обратиться к следующим изданиям:</w:t>
      </w:r>
    </w:p>
    <w:p>
      <w:pPr>
        <w:pStyle w:val="3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Всероссийские олимпиады школьников по литературе. 9-11 кл. / Сост. Т. А. Калганова.- М.: Дрофа, 2002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330000"/>
          <w:sz w:val="28"/>
          <w:szCs w:val="28"/>
        </w:rPr>
        <w:t xml:space="preserve">Всероссийские олимпиады школьников. Литература. Заключительный этап. 2001-2004гг. 9-11 кл. /сост. Е.А. Зинина, Т. Н. Роговик - М.: Дрофа, 2005.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330000"/>
          <w:sz w:val="28"/>
          <w:szCs w:val="28"/>
        </w:rPr>
        <w:t>Всероссийские олимпиады школьников. Литература. Московский областной этап. 2002-2005 гг. / Сост. Л.В.Тодоров. Дрофа, 2005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330000"/>
          <w:sz w:val="28"/>
          <w:szCs w:val="28"/>
        </w:rPr>
        <w:t xml:space="preserve">Тодоров Л. В., Белоусова Е. И. Всероссийская олимпиада школьников по литературе / Науч. ред. Э.М. Никитин. - М.: АПК и ППРО, 2005.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330000"/>
          <w:sz w:val="28"/>
          <w:szCs w:val="28"/>
        </w:rPr>
        <w:t xml:space="preserve">Тодоров Л. В., Белоусова Е. И. Всероссийская олимпиада школьников по литературе / Науч. ред. Э.М. Никитин. - М.: АПК и ППРО, 2006.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330000"/>
          <w:sz w:val="28"/>
          <w:szCs w:val="28"/>
        </w:rPr>
      </w:pPr>
      <w:r>
        <w:rPr>
          <w:color w:val="330000"/>
          <w:sz w:val="28"/>
          <w:szCs w:val="28"/>
        </w:rPr>
        <w:t>Литература. Всероссийские олимпиады / Сост. Л.В. Тодоров, Е.И. Белоусова. М., Просвещение, 2008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330000"/>
          <w:sz w:val="28"/>
          <w:szCs w:val="28"/>
        </w:rPr>
      </w:pPr>
      <w:r>
        <w:rPr>
          <w:color w:val="330000"/>
          <w:sz w:val="28"/>
          <w:szCs w:val="28"/>
        </w:rPr>
        <w:t>Литература. Всероссийские олимпиады / Сост. Л.В.Тодоров, А.В. Федоров. М., Просвещение, 2009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330000"/>
          <w:sz w:val="28"/>
          <w:szCs w:val="28"/>
        </w:rPr>
        <w:t xml:space="preserve">Л.В. Тодоров. Русское стихосложение в школьном изучении. М., Просвещение, 2009. </w:t>
      </w:r>
    </w:p>
    <w:p>
      <w:pPr>
        <w:pStyle w:val="Style15"/>
        <w:spacing w:lineRule="auto" w:line="360" w:before="0" w:after="0"/>
        <w:ind w:left="709" w:hanging="0"/>
        <w:jc w:val="both"/>
        <w:rPr>
          <w:color w:val="330000"/>
          <w:sz w:val="28"/>
          <w:szCs w:val="28"/>
        </w:rPr>
      </w:pPr>
      <w:r>
        <w:rPr>
          <w:color w:val="330000"/>
          <w:sz w:val="28"/>
          <w:szCs w:val="28"/>
        </w:rPr>
      </w:r>
    </w:p>
    <w:p>
      <w:pPr>
        <w:pStyle w:val="Style15"/>
        <w:spacing w:lineRule="auto" w:line="360" w:before="0" w:after="0"/>
        <w:ind w:left="70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70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 подготовке к Олимпиаде можно обращаться к информационному порталу </w:t>
      </w:r>
      <w:r>
        <w:rPr>
          <w:i/>
          <w:color w:val="000000"/>
          <w:sz w:val="28"/>
          <w:szCs w:val="28"/>
          <w:lang w:val="en-US"/>
        </w:rPr>
        <w:t>http</w:t>
      </w:r>
      <w:r>
        <w:rPr>
          <w:i/>
          <w:color w:val="000000"/>
          <w:sz w:val="28"/>
          <w:szCs w:val="28"/>
        </w:rPr>
        <w:t xml:space="preserve">: // </w:t>
      </w:r>
      <w:r>
        <w:rPr>
          <w:i/>
          <w:color w:val="000000"/>
          <w:sz w:val="28"/>
          <w:szCs w:val="28"/>
          <w:lang w:val="en-US"/>
        </w:rPr>
        <w:t>lit</w:t>
      </w:r>
      <w:r>
        <w:rPr>
          <w:i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lang w:val="en-US"/>
        </w:rPr>
        <w:t>rusolymp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  <w:lang w:val="en-US"/>
        </w:rPr>
        <w:t>ru</w:t>
      </w:r>
    </w:p>
    <w:p>
      <w:pPr>
        <w:pStyle w:val="Style15"/>
        <w:spacing w:lineRule="auto" w:line="360" w:before="0" w:after="0"/>
        <w:ind w:left="709" w:hanging="0"/>
        <w:jc w:val="both"/>
        <w:rPr>
          <w:i/>
          <w:i/>
          <w:color w:val="330000"/>
          <w:sz w:val="28"/>
          <w:szCs w:val="28"/>
        </w:rPr>
      </w:pPr>
      <w:r>
        <w:rPr>
          <w:i/>
          <w:color w:val="330000"/>
          <w:sz w:val="28"/>
          <w:szCs w:val="28"/>
        </w:rPr>
      </w:r>
    </w:p>
    <w:p>
      <w:pPr>
        <w:pStyle w:val="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лимпиаде по литературе нужно готовиться, перечитывая тексты изученных литературных произведений, повторяя теоретико-литературные понятия, обращаясь к справочным и энциклопедическим изданиям, используя учебники и учебные пособия по литературе, имеющие гриф Министерства образования и науки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  <w:szCs w:val="28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17:00Z</dcterms:created>
  <dc:creator>1</dc:creator>
  <dc:description/>
  <cp:keywords/>
  <dc:language>en-US</dc:language>
  <cp:lastModifiedBy>rosyaykina</cp:lastModifiedBy>
  <dcterms:modified xsi:type="dcterms:W3CDTF">2009-07-31T08:46:00Z</dcterms:modified>
  <cp:revision>3</cp:revision>
  <dc:subject/>
  <dc:title>МЕТОДИЧЕСКИЕ РЕКОМЕНДАЦИИ ДЛЯ ОРГАНИЗАЦИИ И ПРОВЕДЕНИЯ ШКОЛЬНОГО И МУНИЦИПАЛЬНОГО ЭТАПОВ ВСЕРОССИЙСКОЙ ОЛИМПИАДЫ ШКОЛЬНИКОВ ПО</dc:title>
</cp:coreProperties>
</file>