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Ейск Краснода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рриториальный, административный округ (город, район, посёлок)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2 г.Ей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бразовательного учрежден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педсовета протокол №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    » _____ 20__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  Е.В. Ратник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руководителя 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тематике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азать предмет, курс, моду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  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чальное  общее образование,    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ачальное общее, основное общее, среднее (полное) общее образование с указанием клас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2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Уровен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аз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базовый, профиль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Прутковская Ольга Владимировна</w:t>
      </w:r>
      <w:r>
        <w:rPr>
          <w:rFonts w:cs="Times New Roman" w:ascii="Times New Roman" w:hAnsi="Times New Roman"/>
          <w:sz w:val="32"/>
          <w:szCs w:val="32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граммы Э.И. Александровой  «Математика». -М: «Вита-Пресс»,2004г.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примерную или авторскую программу \ программы, издательство, год издания при налич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федерального компонента государственного стандарта начального общего образования, авторской программы Э.И. Александровой «Математика. Программа для начальной общеобразовательной школы. (Система Д.Б. Эльконина – В.В. Давыдова)».- М.: «Вита – Пресс»., 2004 г. учителями начальных классов О.В. Прутковской и Е.Г. Кулаков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авторской программы мотивирован тем, что она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комендована Министерством образования РФ для начальных общеобразовательных класс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ует  стандарту начального общего образования по математике, социальному заказу родител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программа подготовлена на основе многолет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следований в области теории и практического применения си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мы развивающего образования (РО) Д. Б. Эльконина — В. Б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выдова в рамках учебного предмета «Математика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ивает условия для становления ребенка как субъек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ебной деятельности, заинтересованного в самоизменении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особного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left="-181" w:right="-6" w:firstLine="28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урс математики в системе развивающего о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ования построен на принципиально иных основах, чем сущес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ующие в сегодняшней практике. Это отличие состоит, прежде всего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том, что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целью школьного математического образова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орган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ованного в форме учебной деятельности, является формиро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 у детей ясного понимания действительного числа, опирающе</w:t>
        <w:softHyphen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гося на понятие величины. Число выступает как кра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ношение измеряемой величины к  мерке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 =а,</w:t>
      </w:r>
    </w:p>
    <w:p>
      <w:pPr>
        <w:pStyle w:val="Normal"/>
        <w:shd w:fill="FFFFFF" w:val="clear"/>
        <w:spacing w:lineRule="atLeast" w:line="240" w:before="0" w:after="0"/>
        <w:ind w:left="-181" w:right="-6" w:firstLine="289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Е</w:t>
      </w:r>
    </w:p>
    <w:p>
      <w:pPr>
        <w:pStyle w:val="Normal"/>
        <w:shd w:fill="FFFFFF" w:val="clear"/>
        <w:spacing w:lineRule="atLeast" w:line="240"/>
        <w:ind w:left="-180" w:right="-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 а – </w:t>
      </w:r>
      <w:r>
        <w:rPr>
          <w:rFonts w:cs="Times New Roman" w:ascii="Times New Roman" w:hAnsi="Times New Roman"/>
          <w:sz w:val="28"/>
          <w:szCs w:val="28"/>
        </w:rPr>
        <w:t xml:space="preserve">число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— любая измеряемая величина,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— мерка (величина того 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да). Измеряя одну и ту же величину разными мерками, 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ить разные числа. Это кратное отношение величин, прихо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ящее на смену их разностному сравнению, и есть та исходная </w:t>
      </w:r>
      <w:r>
        <w:rPr>
          <w:rFonts w:cs="Times New Roman" w:ascii="Times New Roman" w:hAnsi="Times New Roman"/>
          <w:color w:val="000000"/>
          <w:sz w:val="28"/>
          <w:szCs w:val="28"/>
        </w:rPr>
        <w:t>«клеточка», из которой и появляются разные виды чисел. Поэт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 обучение детей математике начинается с довольно длите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иода изучения понятия величины (дочисловой период), а лиш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тем появляется число как результат измерения величины п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ении одной и той же задачи на ее воспроизведение сначала п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м подбора, а затем построения величины, равной данной.</w:t>
      </w:r>
    </w:p>
    <w:p>
      <w:pPr>
        <w:pStyle w:val="Normal"/>
        <w:shd w:fill="FFFFFF" w:val="clear"/>
        <w:spacing w:lineRule="atLeast" w:line="240"/>
        <w:ind w:left="-180" w:right="-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кой подход к введению центрального математического по</w:t>
        <w:softHyphen/>
        <w:t>нятия — понятия числа — обусловливает и принципиально др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ое построение программы — полное отсутствие концентров, х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ктерных практически для всех существующих программ (за и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лючением программ по системе Д. Б. Эльконина — В. В. Давы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 и программы Н. Г. Салминой).</w:t>
      </w:r>
    </w:p>
    <w:p>
      <w:pPr>
        <w:pStyle w:val="Normal"/>
        <w:shd w:fill="FFFFFF" w:val="clear"/>
        <w:spacing w:lineRule="atLeast" w:line="240"/>
        <w:ind w:left="-180" w:right="-5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ем формирования математических понятий станови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владение детьми в дочисловом периоде понятием величины, оп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ющееся на некоторые обобщенные умения (П. Я. Гальперин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. Ф. Талызина), которые и позволяют двигаться от знания к н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нанию, задумываться над основанием собственных действий (у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й), определяющих это или другое понятие.</w:t>
      </w:r>
    </w:p>
    <w:p>
      <w:pPr>
        <w:pStyle w:val="Normal"/>
        <w:shd w:fill="FFFFFF" w:val="clear"/>
        <w:spacing w:lineRule="atLeast" w:line="240"/>
        <w:ind w:left="-180" w:right="-5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детьми оснований собственных действий, наз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емое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флекси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является необходимым условием их постро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и изменения.</w:t>
      </w:r>
    </w:p>
    <w:p>
      <w:pPr>
        <w:pStyle w:val="Normal"/>
        <w:shd w:fill="FFFFFF" w:val="clear"/>
        <w:spacing w:lineRule="atLeast" w:line="240"/>
        <w:ind w:left="-180" w:right="-99" w:firstLine="278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исло предварительных умений входя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огические опер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хранения, классификации и сериации (по Ж. Пиаже)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знаково-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символические умения и простейшие отношения и зависимости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. Я. Гальперин, Н. Г. Салмина и др.)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/>
        <w:ind w:left="-180" w:right="-99" w:firstLine="27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аким образом, основное содержание курса математики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понятия рационального числа — можно предс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ть как последовательность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тратегических учебных задач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818" w:right="-99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рование понятия величины, т. е. введение в область отнош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й величин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818" w:right="-99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крытие отношения величин как всеобщей ф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ы числа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818" w:right="-99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ледовательное введение различных частных вид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исел как конкретизация общего отношения величин в опред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нных условиях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818" w:right="-99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троение обобщенных способов действий с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ами.</w:t>
      </w:r>
    </w:p>
    <w:p>
      <w:pPr>
        <w:pStyle w:val="Normal"/>
        <w:shd w:fill="FFFFFF" w:val="clear"/>
        <w:spacing w:lineRule="atLeast" w:line="240"/>
        <w:ind w:left="-180" w:right="-99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Характеристика одной из основных особенностей данн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урса математики в начальных классах отражена уже в самом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названии системы обучения. Развитие ребенка, воспита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го как личности оказываются возможными не на словах, а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ле лишь тогда, когда содержанием учебного предмета являет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я система научных понятий, в частности математических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на основе содержательного обобщения. Такой подход к 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роению программы предполагает прежде всего выделение 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исследование детьми условий происхождения генетическ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ходных отношений, определяющих данную систему понятий,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что означает, что ребенок движется в учебном материале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к частному, от абстрактного к конкретному, посредств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ециально организованной учебной деятельности (В. В. Давы</w:t>
        <w:softHyphen/>
        <w:t>дов).</w:t>
      </w:r>
    </w:p>
    <w:p>
      <w:pPr>
        <w:pStyle w:val="Style21"/>
        <w:spacing w:lineRule="auto" w:line="240"/>
        <w:ind w:left="24" w:right="14" w:firstLine="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количество часов авторской программы и рабочей программы совпадает, то в рабочей программе не прописывается содержание предмета (стр.194-196), требования к уровню подготовки учащихся 1 класса (стр.196-197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ответствует Базисному учебному плану на базовом уровне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распределение часов</w:t>
      </w:r>
    </w:p>
    <w:tbl>
      <w:tblPr>
        <w:tblW w:w="102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8"/>
        <w:gridCol w:w="5732"/>
        <w:gridCol w:w="1964"/>
        <w:gridCol w:w="1835"/>
      </w:tblGrid>
      <w:tr>
        <w:trPr>
          <w:trHeight w:val="71" w:hRule="atLeast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5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азделы, темы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класс</w:t>
            </w:r>
          </w:p>
        </w:tc>
        <w:tc>
          <w:tcPr>
            <w:tcW w:w="3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97" w:hRule="atLeast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грамма Э.И. Александровой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абоч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рограмма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ение свойств предметов. Величины и отношения между ними. Отношение равенства-неравенства при сравнении предметов по выбранному признаку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8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1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Непосредственное сравнение предметов по разным признакам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Моделирование отношений равенства и неравенства между величинами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.1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  <w:color w:val="000000"/>
                <w:spacing w:val="-8"/>
              </w:rPr>
              <w:t>Предметное м</w:t>
            </w:r>
            <w:r>
              <w:rPr>
                <w:bCs/>
                <w:color w:val="000000"/>
                <w:spacing w:val="-6"/>
              </w:rPr>
              <w:t xml:space="preserve">оделирование отношений равенства и неравенства </w:t>
            </w:r>
            <w:r>
              <w:rPr>
                <w:color w:val="000000"/>
                <w:spacing w:val="-6"/>
              </w:rPr>
              <w:t xml:space="preserve">между </w:t>
            </w:r>
            <w:r>
              <w:rPr>
                <w:bCs/>
                <w:color w:val="000000"/>
                <w:spacing w:val="-7"/>
              </w:rPr>
              <w:t>величинами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.2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pacing w:val="-8"/>
              </w:rPr>
              <w:t>Графическое м</w:t>
            </w:r>
            <w:r>
              <w:rPr>
                <w:bCs/>
                <w:color w:val="000000"/>
                <w:spacing w:val="-6"/>
              </w:rPr>
              <w:t xml:space="preserve">оделирование отношений равенства и неравенства </w:t>
            </w:r>
            <w:r>
              <w:rPr>
                <w:color w:val="000000"/>
                <w:spacing w:val="-6"/>
              </w:rPr>
              <w:t xml:space="preserve">между </w:t>
            </w:r>
            <w:r>
              <w:rPr>
                <w:bCs/>
                <w:color w:val="000000"/>
                <w:spacing w:val="-7"/>
              </w:rPr>
              <w:t>величинами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673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.3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Знаковое м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оделирование отношений равенства и неравенст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между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величинами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.4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Понятие  величины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.5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Способы написания цифр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.6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Сравнение величин с помощью схем и формул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Сложение и вычитание величин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1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pacing w:val="-5"/>
              </w:rPr>
              <w:t>Сложение и вычитание величин как способ перехода от не</w:t>
              <w:softHyphen/>
              <w:t>равенства к равенству и наоборот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2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color w:val="000000"/>
                <w:spacing w:val="-4"/>
              </w:rPr>
              <w:t>Сложение и вычитание величин как способ решения зада</w:t>
              <w:softHyphen/>
            </w:r>
            <w:r>
              <w:rPr>
                <w:bCs/>
                <w:color w:val="000000"/>
                <w:spacing w:val="-3"/>
              </w:rPr>
              <w:t>чи на восстановление целого или части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3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ятие уравнения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00"/>
                <w:spacing w:val="-1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ведение понятия числ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ереход от непосредственного сравнения величин к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ованному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2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70" w:righ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накомство с другими видами величин: время, скорость, стоимость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70" w:right="51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  <w:t>ИТОГО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32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</w:t>
            </w:r>
          </w:p>
        </w:tc>
      </w:tr>
    </w:tbl>
    <w:p>
      <w:pPr>
        <w:pStyle w:val="Normal"/>
        <w:shd w:fill="FFFFFF" w:val="clear"/>
        <w:spacing w:lineRule="atLeast" w:line="240"/>
        <w:ind w:left="-180" w:right="-5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9"/>
        <w:gridCol w:w="1472"/>
        <w:gridCol w:w="1472"/>
        <w:gridCol w:w="1472"/>
        <w:gridCol w:w="1474"/>
      </w:tblGrid>
      <w:tr>
        <w:trPr>
          <w:trHeight w:val="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>
          <w:trHeight w:val="58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е рабо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е рабо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диктан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ова Э.И. </w:t>
      </w:r>
      <w:r>
        <w:rPr>
          <w:rFonts w:cs="Times New Roman" w:ascii="Times New Roman" w:hAnsi="Times New Roman"/>
          <w:sz w:val="28"/>
          <w:szCs w:val="28"/>
        </w:rPr>
        <w:t>Математика: Учебник для 1 класса четырехлетней начальной школы (Система Д.Б. Эльконина-В.В. Давыдова). В 2-х книгах. М.: Вита-Пресс, 2009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ова Э.И. </w:t>
      </w:r>
      <w:r>
        <w:rPr>
          <w:rFonts w:cs="Times New Roman" w:ascii="Times New Roman" w:hAnsi="Times New Roman"/>
          <w:sz w:val="28"/>
          <w:szCs w:val="28"/>
        </w:rPr>
        <w:t>Рабочие тетради по математике. 1 класс. Ч.1, 2 и Ч. 3, 4. - М.: Вита-Пресс, 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ксандрова Э.И. </w:t>
      </w:r>
      <w:r>
        <w:rPr>
          <w:rFonts w:cs="Times New Roman" w:ascii="Times New Roman" w:hAnsi="Times New Roman"/>
          <w:sz w:val="28"/>
          <w:szCs w:val="28"/>
        </w:rPr>
        <w:t xml:space="preserve"> Методика обучения математике в начальной школе. 1 класс. (Система Д.Б. Эльконина-В.В. Давыдова): Пособие для учителя - М.: Вита-Пресс, 200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и электронные средства обучения и контроля знаний учащих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и дидактический материа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СОГЛАСОВАНО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                                Заместитель директора по УВР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 руководителя МО У СОШ №2 г.Ейска,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фровка подписи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методического                     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я учителей начальных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(дат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о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№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737" w:gutter="0" w:header="708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ОБРАЗЕЦ  РАБОЧЕЙ ПРОГРАММ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818"/>
        </w:tabs>
        <w:ind w:left="8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 w:before="0" w:after="0"/>
      <w:ind w:firstLine="350"/>
      <w:jc w:val="both"/>
    </w:pPr>
    <w:rPr>
      <w:rFonts w:ascii="Microsoft Sans Serif" w:hAnsi="Microsoft Sans Serif" w:eastAsia="Calibri" w:cs="Microsoft Sans Serif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7:45:00Z</dcterms:created>
  <dc:creator>home</dc:creator>
  <dc:description/>
  <cp:keywords/>
  <dc:language>en-US</dc:language>
  <cp:lastModifiedBy>Acer</cp:lastModifiedBy>
  <cp:lastPrinted>2010-05-30T18:24:00Z</cp:lastPrinted>
  <dcterms:modified xsi:type="dcterms:W3CDTF">2010-06-16T11:15:00Z</dcterms:modified>
  <cp:revision>12</cp:revision>
  <dc:subject/>
  <dc:title>город Ейск Краснодарского края</dc:title>
</cp:coreProperties>
</file>