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Согласов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» __________ 20___  го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Ейск Краснодарского кра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ая общеобразовательная школа-интернат с первоначальной лётной подготовкой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</w:rPr>
      </w:pPr>
      <w:r>
        <w:rPr>
          <w:bCs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Cs w:val="34"/>
        </w:rPr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</w:rPr>
        <w:t xml:space="preserve">по          </w:t>
      </w:r>
      <w:r>
        <w:rPr>
          <w:color w:val="000000"/>
          <w:sz w:val="32"/>
          <w:szCs w:val="32"/>
          <w:u w:val="single"/>
        </w:rPr>
        <w:t>литературе</w:t>
      </w:r>
      <w:r>
        <w:rPr>
          <w:color w:val="000000"/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указать предмет, курс, модуль)</w:t>
      </w:r>
    </w:p>
    <w:p>
      <w:pPr>
        <w:pStyle w:val="Heading6"/>
        <w:jc w:val="left"/>
        <w:rPr>
          <w:sz w:val="32"/>
          <w:szCs w:val="32"/>
        </w:rPr>
      </w:pPr>
      <w:r>
        <w:rPr/>
        <w:t xml:space="preserve">Класс   </w:t>
      </w:r>
      <w:r>
        <w:rPr>
          <w:sz w:val="32"/>
          <w:szCs w:val="32"/>
          <w:u w:val="single"/>
        </w:rPr>
        <w:t>11-й</w:t>
      </w:r>
      <w:r>
        <w:rPr>
          <w:sz w:val="32"/>
          <w:szCs w:val="32"/>
        </w:rPr>
        <w:t>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читель </w:t>
      </w:r>
      <w:r>
        <w:rPr>
          <w:color w:val="000000"/>
          <w:sz w:val="32"/>
          <w:szCs w:val="32"/>
          <w:u w:val="single"/>
        </w:rPr>
        <w:t>Иванова Ирина Борисовна</w:t>
      </w:r>
      <w:r>
        <w:rPr>
          <w:color w:val="000000"/>
          <w:sz w:val="32"/>
          <w:szCs w:val="32"/>
        </w:rPr>
        <w:t>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Количество часов: всего </w:t>
      </w:r>
      <w:r>
        <w:rPr>
          <w:color w:val="000000"/>
          <w:sz w:val="32"/>
          <w:szCs w:val="32"/>
        </w:rPr>
        <w:t>102</w:t>
      </w:r>
      <w:r>
        <w:rPr>
          <w:color w:val="000000"/>
        </w:rPr>
        <w:t xml:space="preserve">   часов; в неделю   </w:t>
      </w:r>
      <w:r>
        <w:rPr>
          <w:color w:val="000000"/>
          <w:sz w:val="32"/>
          <w:szCs w:val="32"/>
        </w:rPr>
        <w:t>3</w:t>
      </w:r>
      <w:r>
        <w:rPr>
          <w:color w:val="000000"/>
        </w:rPr>
        <w:t xml:space="preserve"> часа;</w:t>
      </w:r>
    </w:p>
    <w:p>
      <w:pPr>
        <w:pStyle w:val="Heading2"/>
        <w:rPr/>
      </w:pPr>
      <w:r>
        <w:rPr/>
      </w:r>
    </w:p>
    <w:p>
      <w:pPr>
        <w:pStyle w:val="Heading2"/>
        <w:jc w:val="left"/>
        <w:rPr>
          <w:b w:val="false"/>
          <w:b w:val="false"/>
          <w:sz w:val="32"/>
          <w:szCs w:val="32"/>
          <w:u w:val="single"/>
        </w:rPr>
      </w:pPr>
      <w:r>
        <w:rPr/>
        <w:t xml:space="preserve">Планирование составлено на основе рабочей программы         </w:t>
      </w:r>
      <w:r>
        <w:rPr>
          <w:sz w:val="32"/>
          <w:szCs w:val="32"/>
        </w:rPr>
        <w:t xml:space="preserve"> </w:t>
      </w:r>
      <w:r>
        <w:rPr>
          <w:b w:val="false"/>
          <w:sz w:val="32"/>
          <w:szCs w:val="32"/>
          <w:u w:val="single"/>
        </w:rPr>
        <w:t xml:space="preserve">по литературе учителем русского языка и литературы_____  Ивановой Ириной Борисовной   и    утверждённой  решением педсовета протокол  №            от «   »          2010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указать ФИО учителя, реквизиты утверждения рабочей программы с датой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ЛЕНДАРНО-ТЕМАТИЧЕСКОЕ ПЛАНИРОВАНИЕ ПО ЛИТЕРАТУРЕ 11 КЛАСС</w:t>
      </w:r>
    </w:p>
    <w:tbl>
      <w:tblPr>
        <w:tblW w:w="151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7106"/>
        <w:gridCol w:w="851"/>
        <w:gridCol w:w="1200"/>
        <w:gridCol w:w="1049"/>
        <w:gridCol w:w="1814"/>
        <w:gridCol w:w="2268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№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7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(разделы, темы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2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проведения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 литературы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ведение.</w:t>
            </w:r>
          </w:p>
          <w:p>
            <w:pPr>
              <w:pStyle w:val="Style15"/>
              <w:rPr/>
            </w:pPr>
            <w:r>
              <w:rPr/>
              <w:t>Русская литература в контексте мировой художественной культуры 20 век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</w:rPr>
              <w:t xml:space="preserve">Иван Алексеевич Бунин. </w:t>
            </w:r>
            <w:r>
              <w:rPr/>
              <w:t>Жизнь и творчество. Лирика Бунина, её философичность, лаконизм и изысканность. Стихотворения «Крещенская ночь», «Собака», «Одиночество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исателя.</w:t>
            </w:r>
          </w:p>
          <w:p>
            <w:pPr>
              <w:pStyle w:val="Style15"/>
              <w:jc w:val="center"/>
              <w:rPr/>
            </w:pPr>
            <w:r>
              <w:rPr/>
              <w:t>Сборники стихотворений поэт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сихологизм пейзажа в художественной литературе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сказ </w:t>
            </w:r>
            <w:r>
              <w:rPr>
                <w:bCs/>
              </w:rPr>
              <w:t>«Господин из Сан-Франциско»</w:t>
            </w:r>
            <w:r>
              <w:rPr/>
              <w:t xml:space="preserve">. Осуждение бездуховности существования. Изображение мирового зла в рассказе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Рассказ 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Широчайшее социально-философское обобщение, поэтика рассказа «Господин из Сан-Франциско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этизация мира ушедшей Москвы. Герои и их трагическое чувство в рассказе </w:t>
            </w:r>
            <w:r>
              <w:rPr>
                <w:bCs/>
              </w:rPr>
              <w:t>«Чистый понедельник»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</w:rPr>
              <w:t xml:space="preserve">Александр Иванович Куприн. </w:t>
            </w:r>
            <w:r>
              <w:rPr/>
              <w:t>Жизнь и творчество. Поэтическое изображение природы в повести «Олеся», богатство духовного мира героин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исателя.</w:t>
            </w:r>
          </w:p>
          <w:p>
            <w:pPr>
              <w:pStyle w:val="Style15"/>
              <w:jc w:val="center"/>
              <w:rPr/>
            </w:pPr>
            <w:r>
              <w:rPr/>
              <w:t>Видеофильм «Олеся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блематика и поэтика  произведения. Талант любви в рассказе 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Гранатовый браслет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южет и фабула эпического произведени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оль эпиграфа в рассказе «Гранатовый браслет». Смысл финала. Мастерство писателя-реалист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Р.р.</w:t>
            </w:r>
            <w:r>
              <w:rPr/>
              <w:t xml:space="preserve"> Домашнее сочинение по творчеству Бунина и Куприн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рассказ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</w:rPr>
              <w:t xml:space="preserve">Максим Горький. </w:t>
            </w:r>
            <w:r>
              <w:rPr/>
              <w:t>Жизнь и творчество. Ранние произведения.  Суровая  правда рассказов и романтический пафос революционных песен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исателя.</w:t>
            </w:r>
          </w:p>
          <w:p>
            <w:pPr>
              <w:pStyle w:val="Style15"/>
              <w:jc w:val="center"/>
              <w:rPr/>
            </w:pPr>
            <w:r>
              <w:rPr/>
              <w:t>Фотоальбо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Старуха Изергиль»</w:t>
            </w:r>
            <w:r>
              <w:rPr/>
              <w:t>. Проблематика, особенности композиции. Соотношение романтического идеала и реалистической картины жизн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На дне</w:t>
            </w:r>
            <w:r>
              <w:rPr>
                <w:b/>
                <w:bCs/>
              </w:rPr>
              <w:t>»</w:t>
            </w:r>
            <w:r>
              <w:rPr/>
              <w:t xml:space="preserve"> как социально-философская драма. Новаторство Горького-драматурга. Сценическая судьба пьес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фильм  «На дне»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циально-философская драма как жанр драматургии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ри правды в пьесе «На дне», её социальная и нравственно-философская проблематик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вторская позиция и способы её выражения. Композиция пьесы «На дне». Особая роль авторских ремарок, песен, притч, литературных  цитат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>Р.р.</w:t>
            </w:r>
            <w:r>
              <w:rPr/>
              <w:t xml:space="preserve"> Изложение с творческим заданием по творчеству М. Горького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еребряный век русской поэзии.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сновные литературные направления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.к. </w:t>
            </w:r>
            <w:r>
              <w:rPr/>
              <w:t>Кубанские поэты начала 20 век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ультимедийный проектор, презентац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имволизм. Акмеизм.</w:t>
            </w:r>
          </w:p>
          <w:p>
            <w:pPr>
              <w:pStyle w:val="Style15"/>
              <w:jc w:val="center"/>
              <w:rPr/>
            </w:pPr>
            <w:r>
              <w:rPr/>
              <w:t>Футуризм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алерий Яковлевич Брюсов как основоположник русского символизма. Проблематика и стиль произведений Брюсова (стихотворения «Творчество», «Юному поэту» и др.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ирика поэтов-символистов. К.Д.Бальмонт   и А.Белый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иколай Степанович Гумилёв. Проблематика и поэтика лирик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фильм о жизни и творчестве поэт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Яркость, праздничность восприятия мира в лирике Гумилёва (стихотворения  «Жираф», «Заблудившийся трамвай»  и др.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удиозапись стихотворений  поэт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иск новых поэтических форм в лирике Игоря Северянин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Александр Александрович Блок.</w:t>
            </w:r>
          </w:p>
          <w:p>
            <w:pPr>
              <w:pStyle w:val="Style15"/>
              <w:rPr/>
            </w:pPr>
            <w:r>
              <w:rPr/>
              <w:t>Жизнь и творчество. Темы и образы ранней лирики. «Стихи о Прекрасной Даме»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 страшного мира в лирике А.Блока (стихотворения  «Незнакомка», «Ночь, улица, фонарь, аптека...», «В  ресторане», «Фабрика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йный проектор, презентац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5" w:hanging="28"/>
              <w:jc w:val="center"/>
              <w:rPr/>
            </w:pPr>
            <w:r>
              <w:rPr/>
              <w:t>Лирический цикл (стихотворений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ма Родины в лирике А.Блока (стихотворения  «Россия», «На железной дороге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эма «Двенадцать». Сложность её поэтического мира. Неоднозначность трактовки финала. </w:t>
            </w:r>
          </w:p>
          <w:p>
            <w:pPr>
              <w:pStyle w:val="Style15"/>
              <w:rPr/>
            </w:pPr>
            <w:r>
              <w:rPr/>
              <w:t>«Вечные образы» в поэме. Философская проблематика произвед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ерлибр (свободный стих).</w:t>
            </w:r>
          </w:p>
          <w:p>
            <w:pPr>
              <w:pStyle w:val="Style15"/>
              <w:jc w:val="center"/>
              <w:rPr/>
            </w:pPr>
            <w:r>
              <w:rPr/>
              <w:t>Авторская позиция и способы её выражения в произведении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709" w:hanging="709"/>
              <w:rPr/>
            </w:pPr>
            <w:r>
              <w:rPr/>
              <w:t>Художественные и идейно-нравственные аспекты  новокрестьянской поэзии.</w:t>
            </w:r>
          </w:p>
          <w:p>
            <w:pPr>
              <w:pStyle w:val="Style15"/>
              <w:ind w:left="709" w:hanging="709"/>
              <w:rPr/>
            </w:pPr>
            <w:r>
              <w:rPr/>
              <w:t>Николай Алексеевич Клюев. Жизнь и творчество поэ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Сергей Александрович Есенин.</w:t>
            </w:r>
          </w:p>
          <w:p>
            <w:pPr>
              <w:pStyle w:val="Style15"/>
              <w:rPr/>
            </w:pPr>
            <w:r>
              <w:rPr/>
              <w:t>Жизнь и творчество. Ранняя лирика («Гой ты, Русь моя родная!..», «Письмо матери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ультимедийный проектор, презентац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мажинизм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 России в лирике С.А.Есенина («Гой ты, Русь моя родная!..»», «Русь советская», «Спит ковыль. Равнина дорогая...»)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юбовная тема в лирике С.А.Есенина  ( «Собаке Качалова», «Шаганэ, ты моя, Шаганэ!..» и др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Аудиозапись стихов поэт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льклоризм литературы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ма быстротечности бытия в лирике С.А.Есенина. Трагизм восприятия гибели русской деревни («Не жалею, не зову, не плачу...», «Мы теперь уходим понемногу...», «Сорокоуст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иографическая основа литературного произведения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этика есенинского цикла «Персидские мотивы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ирический стихотворный цикл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 xml:space="preserve">Р.р. </w:t>
            </w:r>
            <w:r>
              <w:rPr/>
              <w:t>Сочинение по творчеству С. А.Есенина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оман А.А.Фадеева «Разгром». Особенности жанра и композици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роман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 xml:space="preserve">Владимир Владимирович Маяковский. </w:t>
            </w:r>
            <w:r>
              <w:rPr/>
              <w:t>Жизнь и творчество.  Начало творческого пути: дух бунтарства и эпатажа. Поэзия и живопись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ультимедийный проектор, презентац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утуризм. Тоническое стихосложение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Художественный мир ранней лирики поэта («А вы могли бы?»,  «Послушайте!», «Скрипка и немножко нервно»)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борник стихотворений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ифма составная (каламбурная), рифма ассонансная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воеобразие любовной лирики В.В.Маяковского («Лиличка!», «Письмо Татьяне Яковлевой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удиозапись стихов поэт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ма поэта и поэзии в творчестве В.В.Маяковского (стихотворения Юбилейное», «Разговор с фининспектором о поэзии», «Сергею Есенину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удиозапись стихов поэт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атирический пафос лирики Маяковского (стихотворения «Прозаседавшиеся», «Дешёвая распродажа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удиозапись стихов поэт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ма русской истории в творчестве Алексея Николаевича Толстого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исател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анорама русской жизни в романе «Пётр Первый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фильм «Пётр Первый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раз Петра в романе А.Н.Толстого «Пётр Первый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ил Афанасьевич Булгаков.</w:t>
            </w:r>
          </w:p>
          <w:p>
            <w:pPr>
              <w:pStyle w:val="Style15"/>
              <w:rPr/>
            </w:pPr>
            <w:r>
              <w:rPr/>
              <w:t xml:space="preserve">Жизнь, творчество, личность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фильм «Мастер и Маргарит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знообразие типов романа в русской литературе 20 века. Традиции и новаторство в литературе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«Мастер и Маргарита». История создания романа, особенности  жанра, композиции.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</w:rPr>
              <w:t>Три  мира в романе Булгакова «Мастер и Маргарита»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юбовь и творчество в романе «Мастер и Маргарита». Образы Мастера и Маргарит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торжение дьяволиады в Москву. Образы Воланда и его свит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фильм «Мастер и Маргарит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 xml:space="preserve">Р.р. </w:t>
            </w:r>
            <w:r>
              <w:rPr/>
              <w:t>Подготовка к сочинению по роману Булгакова «Мастер и Маргарита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>Р.р.</w:t>
            </w:r>
            <w:r>
              <w:rPr/>
              <w:t xml:space="preserve"> Сочинение по роману «Мастер и Маргарита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Характерные черты времени в повести А.Платонова «Котлован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странство и время в повести А.Платонова «Котлован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тафоричность художественного мышления А.Платонова в повести «Котлован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дивидуальный стиль писателя. Авторские неологизмы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нна Андреевна Ахматова. Жизнь и творчество. Художественное своеобразие и поэтическое мастерство  любовной лирики Ахматовой.</w:t>
            </w:r>
          </w:p>
          <w:p>
            <w:pPr>
              <w:pStyle w:val="Style15"/>
              <w:rPr/>
            </w:pPr>
            <w:r>
              <w:rPr/>
              <w:t>( «Песня последней встречи…», «Сжала руки под тёмной вуалью...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ультимедийный проектор, презентац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южетность лирики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дьба России и судьба поэта в лирике Ахматовой («Мне ни к чему одические рати...», «Мне голос был. Он звал утешно...»,  «Родная земля», «Приморский сонет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стихотворений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Поэма Ахматовой «Реквием». Смысл названия поэмы, отражение в ней личной трагедии и народного горя. Библейские мотивы  и образы в поэм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ирическое и эпическое в поэме как жанре литературы.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ма суда времени и исторической памяти в поэме «Реквием». Особенности жанра и композиции поэм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</w:rPr>
              <w:t xml:space="preserve">Осип Эмильевич Мандельштам. </w:t>
            </w:r>
            <w:r>
              <w:rPr/>
              <w:t>Жизнь и творчество. Трагический конфликт поэта и эпохи. Яркость поэтической палитры поэ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оэт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мпрессионизм.</w:t>
            </w:r>
          </w:p>
        </w:tc>
      </w:tr>
      <w:tr>
        <w:trPr>
          <w:trHeight w:val="1128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рические и литературные образы в лирике Мандельштама. Анализ стихотворений «</w:t>
            </w:r>
            <w:r>
              <w:rPr>
                <w:lang w:val="en-US"/>
              </w:rPr>
              <w:t>Notre</w:t>
            </w:r>
            <w:r>
              <w:rPr/>
              <w:t xml:space="preserve"> </w:t>
            </w:r>
            <w:r>
              <w:rPr>
                <w:lang w:val="en-US"/>
              </w:rPr>
              <w:t>Dame</w:t>
            </w:r>
            <w:r>
              <w:rPr/>
              <w:t>», «Бессонница. Гомер. Тугие паруса...», «За гремучую доблесть грядущих веков...», «Я вернулся в мой город,  знакомый до слёз...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их, строфа, рифма, способы рифмовки.</w:t>
            </w:r>
          </w:p>
        </w:tc>
      </w:tr>
      <w:tr>
        <w:trPr>
          <w:trHeight w:val="1301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Марина Ивановна Цветаева.</w:t>
            </w:r>
          </w:p>
          <w:p>
            <w:pPr>
              <w:pStyle w:val="Style15"/>
              <w:rPr/>
            </w:pPr>
            <w:r>
              <w:rPr/>
              <w:t>Жизнь и творчество. Поэтический мир М.Цветаевой. Трагедийная тональность творчества (стихотворения  «Кто создан из камня, кто создан из глины...», «Тоска по родине! Давно...»)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</w:t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ультимедийный проектор, презентац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ма творчества, поэта и поэзии в лирике. Стихотворения  «Моим стихам, написанным так рано...»,  «Стихи Блоку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ечатки стихотворений поэтессы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рический герой.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 xml:space="preserve">Р.р. </w:t>
            </w:r>
            <w:r>
              <w:rPr/>
              <w:t>Сочинение по творчеству А.Ахматовой, О.Мандельштама, М.Цветаевой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Михаил Александрович Шолохов.</w:t>
            </w:r>
          </w:p>
          <w:p>
            <w:pPr>
              <w:pStyle w:val="Style15"/>
              <w:rPr/>
            </w:pPr>
            <w:r>
              <w:rPr/>
              <w:t>Судьба и творчество писателя.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Тихий Дон»</w:t>
            </w:r>
            <w:r>
              <w:rPr/>
              <w:t xml:space="preserve"> - роман-эпопея о всенародной трагедии. История создания. Вопрос об авторст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-эпопея. 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артины жизни донских казаков в романе «Тихий Дон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Художественное время и художественное пространство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Чудовищная нелепица войны» в изображении Шолохова (картины  Первой мировой войны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ая  война в романе «Тихий Дон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фильм  «Тихий Дон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диции и новаторство в художественном творчестве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рагедия народа и судьба Григория Мелехов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роман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Женские судьбы в романе «Тихий Дон». Роль картин природы в изображении жизни герое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фильм  «Тихий Дон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«Вечные темы в романе»: человек и история, война и мир, личность и масса. Мастерство Шолохов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 xml:space="preserve">Р.р. </w:t>
            </w:r>
            <w:r>
              <w:rPr/>
              <w:t>Сочинение по роману М.А.Шолохова «Тихий Дон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Литература периода Великой Отечественной войны.</w:t>
            </w:r>
          </w:p>
          <w:p>
            <w:pPr>
              <w:pStyle w:val="Style15"/>
              <w:jc w:val="both"/>
              <w:rPr/>
            </w:pPr>
            <w:r>
              <w:rPr/>
              <w:t>Патриотические мотивы и сила народного чувства в лирике военных лет.  Творчество  Н. Тихонова,  К. Симонова, О.  Берггольц, Б. Пастернака, М. Исаковского, А. Суркова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Р.к. </w:t>
            </w:r>
            <w:r>
              <w:rPr/>
              <w:t>Великая Отечественная война в произведениях кубанских поэт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ультимедийный проектор, презентац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Человек на войне и правда о нём в прозе военных лет (рассказы Михаила Шолохова, Алексея Толстого, Константина Паустовского)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произведений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Окопная» правда   в романе Ю.Бондарева «Горячий снег» и п</w:t>
            </w:r>
            <w:r>
              <w:rPr>
                <w:bCs/>
              </w:rPr>
              <w:t xml:space="preserve">овести Виктора Некрасова «В окопах Сталинграда»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вое осмысление военной темы в повести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.Васильева «В списках не значился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Р.к</w:t>
            </w:r>
            <w:r>
              <w:rPr/>
              <w:t>. Военная проза кубанских писателей («Мальчишки сорок первого» Василенко Г.И., «Баллада об ушедших в десант» Прокопова П.И.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эзия периода «оттепели»: лирика Б.Ахмадулиной, Р.Рождественского, Н.Рубцова, Ю. Друнино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«Городская» проза: романы Д. Гранина «Зубр», В. Дудинцева «Белые одежды». Нравственная проблематика и художественные особенности произведени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романо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Рассказы   Василия Макаровича Шукшина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Герои и события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исателя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равственная проблематика пьес В.Розова «В добрый час!», А.Арбузова «Иркутская история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фильм «Иркутская история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Литература Русского зарубежья.  Роман Владимира Набокова «Машенька». Смысл названия произведения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роман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вторская песня. Песенное творчество </w:t>
            </w:r>
            <w:r>
              <w:rPr>
                <w:bCs/>
              </w:rPr>
              <w:t>А.Галич</w:t>
            </w:r>
            <w:r>
              <w:rPr/>
              <w:t xml:space="preserve">а, </w:t>
            </w:r>
            <w:r>
              <w:rPr>
                <w:bCs/>
              </w:rPr>
              <w:t>Ю. Визбор</w:t>
            </w:r>
            <w:r>
              <w:rPr/>
              <w:t>а,</w:t>
            </w:r>
            <w:r>
              <w:rPr>
                <w:bCs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Cs/>
              </w:rPr>
              <w:t>В. Высоцкого, Б.Окуджав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удиозапись песен авторо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</w:rPr>
              <w:t xml:space="preserve">Александр Трифонович Твардовский. </w:t>
            </w:r>
            <w:r>
              <w:rPr/>
              <w:t>Лирика поэта. Размышления о настоящем и будущем Родины.  Утверждение нравственных ценностей в лирике Твардовского («Памяти матери», «Я знаю, никакой моей вины...», «Вся суть в одном единственном завете...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оэт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диции и новаторство в поэзии. Гражданственность поэзии. Элегия как жанр лирической поэзии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</w:rPr>
              <w:t xml:space="preserve">Борис Леонидович Пастернак. </w:t>
            </w:r>
            <w:r>
              <w:rPr/>
              <w:t xml:space="preserve">Философский характер лирики. Основные темы и мотивы  поэзии (стихотворения  «Февраль. Достать чернил и плакать!..», «Определение поэзии», «Во всём мне хочется дойти ...», 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 Зимняя ночь», «Гамлет», «Быть знаменитым некрасиво…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ультимедийный проектор, презентац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блематика и художественное своеобразие романа </w:t>
            </w:r>
            <w:r>
              <w:rPr>
                <w:bCs/>
              </w:rPr>
              <w:t>«Доктор Живаго»</w:t>
            </w:r>
            <w:r>
              <w:rPr/>
              <w:t>. Цикл стихотворений героя.</w:t>
            </w:r>
            <w:r>
              <w:rPr>
                <w:bCs/>
              </w:rPr>
              <w:t xml:space="preserve">   Его связь с проблематикой романа.         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роман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раз главного героя – Юрия Живаго. Образы-символы и сквозные мотивы в роман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Александр Исаевич Солженицын.</w:t>
            </w:r>
          </w:p>
          <w:p>
            <w:pPr>
              <w:pStyle w:val="Style15"/>
              <w:rPr/>
            </w:pPr>
            <w:r>
              <w:rPr/>
              <w:t>Жизнь и творчество. Особенности художественных решений в творчестве писателя. Роль публицистики в его творчестве</w:t>
            </w:r>
            <w:r>
              <w:rPr>
                <w:b/>
                <w:bCs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исател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тотип литературного героя. Житие как литературный повествовательный жанр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воеобразие раскрытия «лагерной» темы в повести </w:t>
            </w:r>
            <w:r>
              <w:rPr>
                <w:bCs/>
              </w:rPr>
              <w:t>«Один день Ивана Денисовича»</w:t>
            </w:r>
            <w:r>
              <w:rPr/>
              <w:t>. Образ Ивана Денисовича Шухов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блема русского национального характера в контексте трагической эпохи (по повести А.И.Солженицына «Один день Ивана Денисовича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>Р.р.</w:t>
            </w:r>
            <w:r>
              <w:rPr/>
              <w:t xml:space="preserve"> Письменный ответ на проблемный вопрос по повести  «Один день Ивана Денисовича» А.И. Солженицын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ражение трагических конфликтов истории в судьбах героев. Варлам  Шаламов 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Колымские рассказы» («На представку», «Сентенция»).</w:t>
            </w:r>
            <w:r>
              <w:rPr>
                <w:b/>
                <w:bCs/>
              </w:rPr>
              <w:t xml:space="preserve">   «</w:t>
            </w:r>
            <w:r>
              <w:rPr/>
              <w:t xml:space="preserve">Деревенская» проза в современной литературе. Взаимоотношение человека и природы в романе В.П.Астафьева </w:t>
            </w:r>
            <w:r>
              <w:rPr>
                <w:bCs/>
              </w:rPr>
              <w:t>«Царь-рыба»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исателя. Текст произведен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велла. Психологизм художественной литературы. Традиции и новаторство в художественной литературе.</w:t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.М.Рубцов. Основные темы и мотивы лирики поэ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оэта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заимоотношение человека и природы в романе В.П.Астафьева </w:t>
            </w:r>
            <w:r>
              <w:rPr>
                <w:bCs/>
              </w:rPr>
              <w:t>«Царь-рыба»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алентин Григорьевич  Распутин. Народ, его земля в повести «Прощание с Матёрой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произведен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осиф Александрович Бродский. Слово о поэте. Проблемно-тематический диапазон лирики поэта (стихотворения «Осенний крик ястреба», «На смерть Жукова», «Сонет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трет поэта.</w:t>
            </w:r>
          </w:p>
          <w:p>
            <w:pPr>
              <w:pStyle w:val="Style15"/>
              <w:jc w:val="center"/>
              <w:rPr/>
            </w:pPr>
            <w:r>
              <w:rPr/>
              <w:t>Текст произведен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68" w:hanging="0"/>
              <w:jc w:val="center"/>
              <w:rPr/>
            </w:pPr>
            <w:r>
              <w:rPr/>
              <w:t>Сонет как стихотворная форма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улат Шалвович Окуджава. Слово о поэте. Память о войне в лирике фронтовика. Песенное творчество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68" w:hanging="0"/>
              <w:jc w:val="center"/>
              <w:rPr/>
            </w:pPr>
            <w:r>
              <w:rPr/>
              <w:t>Литературная песня. Романс. Бардовская песня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Ю.В.Трифонов. Повесть «Обмен». Осмысление вечных тем человеческого бытия  в условиях городского бы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left="68" w:hanging="0"/>
              <w:jc w:val="center"/>
              <w:rPr/>
            </w:pPr>
            <w:r>
              <w:rPr/>
              <w:t>Психологизм художественной литературы. Повесть как жанр повествовательной литературы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3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.В.Вампилов. Пьеса «Утиная охота». Проблематика, основной конфликт, система образов в пьес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6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4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устай Карим. Тема памяти о родных местах, мудрости предков </w:t>
            </w:r>
          </w:p>
          <w:p>
            <w:pPr>
              <w:pStyle w:val="Style15"/>
              <w:rPr/>
            </w:pPr>
            <w:r>
              <w:rPr/>
              <w:t>(стихотворения «Подует ветер-всё больше листьев…», «Тоска», «Птиц выпускаю»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произведен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циональное и общечеловеческое в художественной литературе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5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Литература на современном этапе: проза Андрея Битова, Людмилы Петрушевской,  Виктора Пелевина, Татьяны Толстой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Р.к. </w:t>
            </w:r>
            <w:r>
              <w:rPr/>
              <w:t>Кубанская проза в современной литератур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произведен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6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Р.Р.</w:t>
            </w:r>
            <w:r>
              <w:rPr/>
              <w:t xml:space="preserve"> Подготовка к сочинению по произведениям современной литератур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7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 xml:space="preserve">Р.р. </w:t>
            </w:r>
            <w:r>
              <w:rPr/>
              <w:t>Сочинение по произведениям современной литератур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8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временная поэзия: лирика Б. Ахмадулиной, А Вознесенского, Е.Евтушенко.</w:t>
            </w:r>
            <w:r>
              <w:rPr>
                <w:b/>
              </w:rPr>
              <w:t xml:space="preserve"> Р.к. </w:t>
            </w:r>
            <w:r>
              <w:rPr/>
              <w:t>Кубанская поэзия  в современной литератур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ихотворения поэтов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9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ьеса «Пигмалион» Джорджа Бернарда Шоу. Власть социальных предрассудков над сознанием людей. Проблема духовного потенциала личности и его реализаци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еофильм «Моя прекрасная леди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арадокс как художественный приём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омас Стернз Элиот. Сихотворение «Любовная песнь Дж. Альфреда Пруфрока». Тревога и растерянность человека на рубеже новой эр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1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ховно-нравственные проблемы  в повести  Эрнеста Хемингуэя «Старик и море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 произведен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2</w:t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ман «Три товарища» Эриха Марии Ремарка. Трагическая концепция жизни в роман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кст  произведен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нутренний монолог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ИТОГО:     102 часа,  работ по развитию речи - 1 </w:t>
            </w:r>
            <w:r>
              <w:rPr/>
              <w:t>домашнее сочинение</w:t>
            </w:r>
            <w:r>
              <w:rPr>
                <w:b/>
              </w:rPr>
              <w:t xml:space="preserve">, 5 </w:t>
            </w:r>
            <w:r>
              <w:rPr/>
              <w:t>классных сочинений</w:t>
            </w:r>
            <w:r>
              <w:rPr>
                <w:b/>
              </w:rPr>
              <w:t xml:space="preserve">, 1 </w:t>
            </w:r>
            <w:r>
              <w:rPr/>
              <w:t>ответ на проблемный вопрос</w:t>
            </w:r>
            <w:r>
              <w:rPr>
                <w:b/>
              </w:rPr>
              <w:t xml:space="preserve">  (в классе), 1 </w:t>
            </w:r>
            <w:r>
              <w:rPr/>
              <w:t>классное изложение с творческим задание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napToGrid w:val="false"/>
      <w:spacing w:lineRule="atLeast" w:line="200"/>
      <w:jc w:val="center"/>
      <w:outlineLvl w:val="1"/>
    </w:pPr>
    <w:rPr>
      <w:rFonts w:eastAsia="Times New Roman"/>
      <w:b/>
      <w:bCs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suppressAutoHyphens w:val="false"/>
      <w:autoSpaceDE w:val="false"/>
      <w:jc w:val="center"/>
      <w:outlineLvl w:val="5"/>
    </w:pPr>
    <w:rPr>
      <w:rFonts w:eastAsia="Times New Roman"/>
      <w:color w:val="000000"/>
      <w:kern w:val="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24"/>
    </w:rPr>
  </w:style>
  <w:style w:type="character" w:styleId="6">
    <w:name w:val="Заголовок 6 Знак"/>
    <w:basedOn w:val="Style12"/>
    <w:qFormat/>
    <w:rPr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1:12:00Z</dcterms:created>
  <dc:creator/>
  <dc:description/>
  <cp:keywords/>
  <dc:language>en-US</dc:language>
  <cp:lastModifiedBy>Acer</cp:lastModifiedBy>
  <cp:lastPrinted>2010-05-26T12:15:00Z</cp:lastPrinted>
  <dcterms:modified xsi:type="dcterms:W3CDTF">2010-06-16T11:58:00Z</dcterms:modified>
  <cp:revision>37</cp:revision>
  <dc:subject/>
  <dc:title/>
</cp:coreProperties>
</file>